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дробильно-размольного оборудования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ртировки и обогащения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дробильно-размольного оборудования и оборудования для сортировки и обогащения 3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дробильно-размольного оборудования и оборудования для сортировки и обогащения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дробильно-размольного оборудования и оборудования для сортировки и обогащения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дробильно-размольного оборудования и оборудования для сортировки и обогащения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дробильно-размольного оборудования и оборудования для сортировки и обогащения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несложных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 такела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дробильно-размольного оборудования и оборудования для сортировки и обогащения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3-го разряда осуществляет выполнение простых работ по монтажу дробильно-размольного оборудования и оборудования для сортировки и обогащения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трещеткой и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дробильно-размольного оборудования и оборудования для сортировки и обогащения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дробильно-размольного оборудования и оборудования для сортировки и обогащения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дробильно-размольного оборудования и оборудования для сортировки и обогащения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дробильно-размольного оборудования и оборудования для сортировки и обогащения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3</Characters>
  <CharactersWithSpaces>4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онтажника дробильно-размольного оборудования и оборудования для сортировки и обогащения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