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дробильно-размольного оборудования 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ртировки и обогащения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дробильно-размольного оборудования и оборудования для сортировки и обогащения 4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дробильно-размольного оборудования и оборудования для сортировки и обогащения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дробильно-размольного оборудования и оборудования для сортировки и обогащения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дробильно-размольного оборудования и оборудования для сортировки и обогащения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дробильно-размольного оборудования и оборудования для сортировки и обогащения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габаритов фундаментов под оборудование средней сложности и методы монтажа эт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льзования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ейшие способы выверки смонтирова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перемещения грузов, а также пользования механизированным такелаж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дробильно-размольного оборудования и оборудования для сортировки и обогащения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4-го разряда осуществляет выполнение работ средней сложности по монтажу дробильно-размольного оборудования и оборудования для сортировки и обогащения и связанных с ним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грохотов в сборе массой до 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аль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оченых желобов, желобов и течек для подачи и отвода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площадок, ограждений и защитных кожух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, очистка и смазка при ревизии отдельных узлов машин и оборудов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дробильно-размольного оборудования и оборудования для сортировки и обогащения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дробильно-размольного оборудования и оборудования для сортировки и обогащения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дробильно-размольного оборудования и оборудования для сортировки и обогащения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дробильно-размольного оборудования и оборудования для сортировки и обогащения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2</Characters>
  <CharactersWithSpaces>4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монтажника дробильно-размольного оборудования и оборудования для сортировки и обогащения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