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дробильно-размольного оборудования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ортировки и обогащени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дробильно-размольного оборудования и оборудования для сортировки и обогащения 5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дробильно-размольного оборудования и оборудования для сортировки и обогащения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дробильно-размольного оборудования и оборудования для сортировки и обогащения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дробильно-размольного оборудования и оборудования для сортировки и обогащения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дробильно-размольного оборудования и оборудования для сортировки и обогащения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, установки и перенесения монтажных о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приемки под монтаж фундамента и мест установки дробильно-размольного оборудования и оборудования для сортировки и обог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онтажа дробильно-размольного оборудования и оборудования для сортировки и обога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балансировки, центровки, выверки, сортировки и регулирования монтиру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истем сма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монтажу механизмов машин, и установленные допус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в эксплуатацию сло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дробильно-размольного оборудования и оборудования для сортировки и обогащения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дробильно-размольного оборудования и оборудования для сортировки и обогащения 5-го разряда его обязанности возлагаются на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грохотов из отдельных узлов и деталей, грохотов в сборе массой более 5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дробилок массой до 10 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дисковых истирателей и бегунов с металлическими кат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дезинтеграторов для уг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пескомоек и промывоч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питателей и за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дисковых разрыхл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сепараторов, пылеулавливающих аппаратов и аппаратов для сгущения и обезвоживания в собра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аэрожелоб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нтаж масляных систем мельниц и муфтов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ие и насадка полумуфт, центровка валов по полумуфтам, промер зазоров с регулированием крышек подшип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а броневых листов, плит мельниц и дроби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 отдельных узлов машин и оборудования в процессе реви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дробильно-размольного оборудования и оборудования для сортировки и обогащения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дробильно-размольного оборудования и оборудования для сортировки и обогащения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дробильно-размольного оборудования и оборудования для сортировки и обогащения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0</Words>
  <Characters>6022</Characters>
  <CharactersWithSpaces>5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нтажника дробильно-размольного оборудования и оборудования для сортировки и обогащения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