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дробильно-размольного оборудования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ртировки и обогащени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дробильно-размольного оборудования и оборудования для сортировки и обогащения 2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дробильно-размольного оборудования и оборудования для сортировки и обогащения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дробильно-размольного оборудования и оборудования для сортировки и обогащения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дробильно-размольного оборудования и оборудования для сортировки и обогащения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дробильно-размольного оборудования и оборудования для сортировки и обогащения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стейших такелажных приспособлений и способы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детал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лесар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дробильно-размольного оборудования и оборудования для сортировки и обогащения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2-го разряда осуществляет выполнение простейших работ по монтажу дробильно-размольного оборудования и оборудования для сортировки и обогащения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лчивание неответстве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дробильно-размольного оборудования и оборудования для сортировки и обогащения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дробильно-размольного оборудования и оборудования для сортировки и обогащения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дробильно-размольного оборудования и оборудования для сортировки и обогащения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дробильно-размольного оборудования и оборудования для сортировки и обогащения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онтажника дробильно-размольного оборудования и оборудования для сортировки и обогащения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