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ь 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электрических подъемников (лифтов)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электрических подъемников (лифтов) 5-го разряда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электрических подъемников (лифтов)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электрических подъемников (лифтов) 5-го разряда подчиняется непосредственно 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электрических подъемников (лифтов) 5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электрических подъемников (лифтов)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онтажа механического и электрического оборудования лифтов со скоростью движения более 2 м/сек., работающих на переменном то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осхемы лифтов, работающих на переменном то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наладки, испытания и сдачи в эксплуатацию лифтов с групповым и парным управлением со скоростью движения до 1 м/с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монтажника электрических подъемников (лифтов) 5-го разряда его обязанности возлагаются на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электрических подъемников (лифтов) 5-го разряда осуществляет выполнение сложных работ по монтажу электрических подъемников (лиф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оборудования машинного помещения и приямка лифтов со скоростью движения более 2 м/сек., работающих на переменном то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кладка и подключение электропроводки, регулировка всех узлов и наладка систем управления лифтов с групповым и парным управлением со скоростью движения до 1 м/с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ача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электрических подъемников (лифтов)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онтажника электрических подъемников (лифтов)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онтажника электрических подъемников (лифтов)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электрических подъемников (лифтов) 5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электрических подъемников (лифтов)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электрических подъемников (лифтов)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_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</Words>
  <Characters>3962</Characters>
  <CharactersWithSpaces>3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монтажника электрических подъемников (лифтов)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