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электрических подъемников (лифтов)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электрических подъемников (лифтов) 6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электрических подъемников (лифтов)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электрических подъемников (лифтов) 6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электрических подъемников (лифтов)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электрических подъемников (лифтов)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хемы, правила монтажа, регулировки, наладки, испытания и сдачи в эксплуатацию лифтов, работающих на переменном и постоянном токе со скоростью движения более 1 м/сек. с контактной и бесконтактной аппаратурой, и специальных подъем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лифтостроению и монтажу лиф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электрических подъемников (лифтов) 6-го разряд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машинного помещения и приямка лифтов, работающих на постоянном т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машинного помещения и направляющих специального подъем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у и подключение электропроводки, регулировку всех узлов и наладку систем управления лифтов со скоростью движения более 1 м/сек., работающих на переменном и постоянном токе, и специальных подъем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у в эксплуатацию специальных подъем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электрических подъемников (лифтов)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электрических подъемников (лифтов)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электрических подъемников (лифтов)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электрических подъемников (лифтов)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электрических подъемников (лифтов)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