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гидроагрегатов 3-го разряда (для организаций, выполняющих строительные, монтажные 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гидроагрегатов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способы распаковки и расконсервации оборудования; сортаменты применяемых материалов; способы выполнения несложных монтажных работ; устройство и правила применения простых такелажных приспособл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аковка и расконсервация оборудования. Разметка деталей по шаблону. Сверление отверстий трещоткой и дрелью. Сборка резьбовых и фланцевых соединений. Нарезка резьбы вручную. Изготовление подкладок и прокладок. Правка металлоконструкций. Крепление стыков монтажными бол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</Words>
  <Characters>5113</Characters>
  <CharactersWithSpaces>4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монтажника гидроагрегатов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