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гидроагрегатов 4-го разряда (для организаций, выполняющих 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гидроагрегат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проверки размеров фундаментов под оборудование средней сложности и методы монтажа этого оборудования; способы пользования механизированным инструментом; простейшие способы выверки смонтированного оборудования; способы строповки и перемещения оборудования; правила применения механизированного такелажного оборудования; устройство монтируемого оборудования и технологию его монта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й осмотр деталей и узлов оборудования средней сложности. Установка фундаментных болтов и анкерных плит, вентиляционных патрубков и решеток генераторов. Монтаж дренажных устройств, лестниц, защитных кожухов, ограждений и перекрытий турбины. Опрессовка обода ротора. Накладка бандажей на все виды обметок. Установка клапана срыва вакуума, лопаток, подшипников, рычагов и серег направляющего аппарата турбины, консолей для подвески рабочего колеса, системы пожаротушения и воздухоразделительных щитков генератора. Лужение мест соединения обмотки статора. Очистка мест соединений после пайки на статоре и роторе. Установка изоляционных прокладок и клиньев в пазы статора. Установка щеточного аппарата системы возбуждения. Подготовка кромок узлов оборудования под сварку. Зачистка поверхностей оборудования и сварных соединений. Определение дефектов сварных соеди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1</Characters>
  <CharactersWithSpaces>5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монтажника гидроагрегатов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