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____ г. N ____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гидроагрегатов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гидроагрега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монтажа, регулирования и наладки оборудования гидр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пиральных камер. Монтаж подпятника, выверка перпендикулярности диска подпятника и оси 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отора ген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втулки ротора на вал ген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ертикальных насосов и электродвигателей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фундаментных колец, колец направляющих аппаратов, подшип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ервомоторов, золотниковых блоков и блоков клапанов и наладка их. Монтаж обмотки ст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уплотнений подпятников и подшипников капсуль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агрегатов к индивидуальным испытания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1</Characters>
  <CharactersWithSpaces>4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онтажника гидроагрегатов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