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4.08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Руководитель "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_______________ (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дпись)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"___"________ ___ г. N 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организ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нтажника наружных трубопроводов 2-го разря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монтажника наружных трубопроводов 2-го разряда "_________" (далее - "Организация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Монтажник наружных трубопроводов 2-го разряда назначается на должность и освобождается от должности в установленном действующим трудовым законодательством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Монтажник наружных трубопроводов 2-го разряда подчиняется непосредственно _______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Монтажник наружных трубопроводов 2-го разряда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и способы очистки основных деталей трубопроводов, сборных железобетонных коллекторов, каналов, камер и колодце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приготовления раст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В период временного отсутствия монтажника наружных трубопроводов 2-го разряда его обязанности возлагаются на 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онтажник наружных трубопроводов 2-го разряда осуществляет выполнение следующих функций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чистка дна и стенок траншей и котлован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чистка труб, фасонных частей и арматуры деталей коллекторов, каналов, камер и колодцев перед их монтаж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тановка и снятие временных заглушек (пробок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ача материалов в траншеи и котлова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готовление растворов для заделки сты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онтажник наружных трубопроводов 2-го разряда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прашивать и получать необходимые материалы и документы, относящиеся к вопросам деятельности монтажника наружных трубопроводов 2-го разря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Вступать во взаимоотношения с подразделениями сторонних учреждений и организаций для решения оперативных вопросов производственной деятельности, входящей в компетенцию монтажника наружных трубопроводов 2-го разря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онтажник наружных трубопроводов 2-го разряда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обеспечение выполнения своих функциональ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выполнение приказов, распоряжений и поручений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Непринятие мер по пресечению выявленных нарушений правил техники безопасности, противопожарных и других правил, создающих угрозу деятельности предприяти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Необеспечение соблюдения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монтажника наружных трубопроводов 2-го разряд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монтажник наружных трубопроводов 2-го разряда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Оценка рабо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гулярная - осуществляется непосредственным руководителем в процессе исполнения монтажником наружных трубопроводов 2-го разряда трудовых функци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указать порядок и основания для иных видов оценки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 __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должность лица,        (подпись)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оставившего 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 __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должность           (подпись)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непосред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сконсульт 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подпись)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___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28</Words>
  <Characters>4205</Characters>
  <CharactersWithSpaces>358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2:00Z</dcterms:created>
  <dc:creator>ЗАО «Юринформ В»</dc:creator>
  <dc:description/>
  <dc:language>en-US</dc:language>
  <cp:lastModifiedBy/>
  <dcterms:modified xsi:type="dcterms:W3CDTF">2011-10-30T06:52:00Z</dcterms:modified>
  <cp:revision>2</cp:revision>
  <dc:subject>Должностная инструкция</dc:subject>
  <dc:title>Должностная инструкция монтажника наружных трубопроводов 2-го разря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