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наружных трубопроводов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наружных трубопроводов 3-го разряда "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наружных трубопроводов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наружных трубопроводов 3-го разряда подчиняется непосредственно 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нтажник наружных трубопроводов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деталей трубопроводов, сборных железобетонных коллекторов, каналов, камер и колод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одъемно-такелажных приспособлений и способы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строповки труб и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крепления и перекрепления траншей и котлов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естественных и устройства искусственных оснований под трубопроводы, коллекторы, каналы, колодцы и кам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подбивки уложенных трубопроводов грунтом или бет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разработки грунта при продавливании стальных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сушки и утепления стыков стальных труб при свар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битумных мастик для заделки стыков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монтажника наружных трубопроводов 3-го разряда его обязанности возлагаются на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наружных трубопроводов 3-го разряда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всех видов оснований под трубопроводы, коллекторы, каналы, камеры и колод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подъемно-такелаж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 и расстроповка деталей трубопроводов, коллекторов, каналов, камер и колод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чистка и опиловка концов стальных труб при сборке их под сва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ивка уложенных трубопроводов грунтом или бет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, перерубка или перерезка неметаллически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ка зазоров между асбестоцементными муфтами и тру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ушка и утепление стыков стальных труб при сва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орачивание стальных труб при сварке сты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 труб манжетами и заделка их раствором (при прокладке каб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снятие заглуш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ивка отверстий механизированным инструментом в стенах камер и колодцев для ввода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грунта при продавливании стальных труб гидравлическими и ручными домкр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наружных трубопроводов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наружных трубопроводо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наружных трубопроводо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наружных трубопроводов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наружных трубопроводов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наружных трубопроводов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онтажником наружных трубопроводов 3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302</Characters>
  <CharactersWithSpaces>4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монтажника наружных трубопроводов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