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3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 (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наружных трубопроводов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наружных трубопроводов 4-го разряда "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наружных трубопроводов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наружных трубопроводов 4-го разряда подчиняется непосредственно 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наружных трубопроводов 4-го разряда назначается лицо, имеющее 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наружных трубопроводов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кладки трубопроводов и устройство сборных железобетонных коллекторов, каналов, камер и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основаниям под трубопро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такел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заделке раструбов и стыков трубопроводов, коллекторов, каналов, камер и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вески утяжеляющих грузов на трубопро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двешивания подземных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мывк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наружных трубопроводов 4-го разряда его обязанности возлагаются на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4-го разряда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звеньев и одиночных стальных и чугунных труб диаметром до 500 мм, бетонных, железобетонных, асбестоцементных, керамических и труб из полимерных материалов диаметром до 8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у стыков полиэтиленовых труб газ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у стыков и раструбов, напорных трубопроводов диаметром до 800 мм и безнапорных диаметром до 15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железобетонных плит основания и перекрытия коллекторов, каналов, камер и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у стыков стеновых блоков, плит основания и перекрытия коллекторов, каналов, камер и колод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железобетонных опорных плит под скользящие опоры, фасонные части и арм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цилиндров железобетонных круглых колодцев диаметром до 1000 мм и монтаж железобетонных горловин колодцев и 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ходовых скоб или лестниц и люков в камерах и колод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отков в колод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бетонных и асбестобетонных труб в б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у труб в пробуренных в земле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зку в действующую сеть канализации и водостока из неметаллически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у (калибровку) концов стальных труб в холодном состоянии и с подогре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концов стальных труб и снятие наружного грата при помощи специаль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стальных и чугунных фасонных частей диаметром до 500 мм и задвижек диаметром менее 15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тывание фланцевых соединений постоян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сифонов и гидрозатворов диаметром до 400 мм и саль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вешивание подземных трубопроводов для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у стальных трубопроводов с хлор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коверов, гидрантов, водоразборных колонок и вант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адку фланцев на трубы и фасонны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подкладных колец под сварные сты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щитовых железобетонных опор в кан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рузку трубопроводов специальными грузами или кам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а, а также содержанию их в надлежащем состоянии, чистке оборудования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наружных трубопровод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наружных трубопроводов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наружных трубопроводов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наружных трубопроводов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наружных трубопроводов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2</Characters>
  <CharactersWithSpaces>4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наружных трубопроводов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