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наружных трубопроводов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наружных трубопроводов 5-го разряд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наружных трубопроводов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наружных трубопроводов 5-го разряда подчиняется непосредственно 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наружных трубопроводов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 стальных труб в звен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кладки стальных труб пле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ромкам и стыкам стальных труб, собранных под свар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хватки сты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спытания трубопроводов и коллекторов гидравлически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давливания стальных труб с помощью домк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кладки дюкеров и трубопроводов через водные прегр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наружных трубопроводов 5-го разряда его обязанности возлагаются на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5-го разряда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стальных труб всех диаметров в звен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стальных труб диаметром до 500 мм плетями и свыше 500 мм звень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одиночных чугунных, железобетонных и асбестоцементных труб диаметром от 800 до 15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стыков напорных труб диаметром свыше 800 мм и безнапорных диаметром свыше 15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железобетонных стеновых блоков коллекторов, каналов, прямоугольных камер и коло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ъемных секций коллекторов и каналов и соединение их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цилиндров круглых железобетонных колодцев диаметром свыше 10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авлическое испытание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ливание стальных труб с помощью гидравлических и ручных домк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труб диаметром до 500 мм в фут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стыков асбестоцементных труб на муф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трубопроводов через водные преграды, монтаж дюкеров и переходов диаметром до 35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оснастка пон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катка плетей трубопровода на роликовые дорожки и вагон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трубопроводов методом проталкивания на катках или рельсовых дорож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тальных и чугунных фасонных частей труб диаметром свыше 500 мм, задвижек и компенсаторов диаметром от 150 до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ифонов и гидравлических затворов диаметром свыше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пециальных опор и кронштейнов под трубопроводы и ка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 на воду, перемещение по воде и установка на подводное основание оголовка или водозабора объемом до 300 куб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наружных трубопроводов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наружных трубопроводов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наружных трубопроводов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наружных трубопроводов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наружных трубопроводов 5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57</Characters>
  <CharactersWithSpaces>4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ажника наружных трубопроводов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