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нной почты, ОГРН, ИНН/КПП)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наружных трубопроводов 6-го разряда (для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ющих строительные, 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наружных трубопровод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ки звеньев стальных труб в пл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ки и укладки стальных труб, имеющих продольные сварные ш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оздушного испытания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звеньев стальных труб в плети. Укладка стальных труб диаметром свыше 500 мм плетями и железобетонных труб диаметром свыше 15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магистральных трубопроводов через водные преграды, монтаж дюкеров и переходов диаметром свыше 35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головков и водозаборов объемом свыше 300 м3. Перемещение трубопроводов по воде и установка их в створ подводной транше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к под воду и укладка трубопровода с вывешиванием для приварки к береговой части трубопровода. Врезка в трубопровод различной предохранительной и запорной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трубопроводов диаметром свыше 500 мм в футля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компенсаторов и задвижек диаметром свыше 4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борудования для продавливания стальных труб с помощью гидравлических и ручных домк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траншейная прокладка стальных кожухов для трубопроводов способом горизонтального бурения и методом гидрошнекового отбора пород. Установка и крепление горизонтального бура с выверкой его по шнуру и уров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ол и расширение отверстий с затягиванием в ни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46</Characters>
  <CharactersWithSpaces>5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банов О.М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монтажника наружных трубопроводов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