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предприятий сортировочных горок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сортировочных гор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ортаменты применяемых материалов; способы выполнения работ при монтаже оборудования сортировочных горок; устройство применяемых такелажных средств и правила пользования 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деталей по шаблону. Сверление отверстий трещоткой и дрелью. Сборка резьбовых и фланцевых соединений. Нарезка резьбы вручную. Изготовление подкладок и прокладок. Правка металлоконструкций. Крепление стыков металлоконструкций монтажными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5</Characters>
  <CharactersWithSpaces>4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предприятий сортировочных горок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