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оборудования предприятий сортировочных горок 4-го разряда (для организаций, выполняющих строительные, 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оборудования сортировочных горо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проверки размеров фундаментов под монтируемое оборудование; методы монтажа оборудования с использованием механизированного инструмента; способы выверки смонтированного оборудования; способы пневматического испытания; способы строповки и перемещения груза; правила пользования механизированным такелажным оборудованием; устройство монтируемого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а замедлителей. Установка болтов и заглушек. Гнутье труб воздухопроводов. Заготовка и сборка деталей защитных кожухов, площадок и лест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7</Words>
  <Characters>5196</Characters>
  <CharactersWithSpaces>4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монтажника оборудования предприятий сортировочных горок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