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ика оборудования предприятий сортировочных горок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онтажник оборудования сортировочных горок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способы разметки, установки и перенесения монтажных сетей; правила проверки и приемки под монтаж фундамента и мест установки монтируемого оборудования; способы монтажа, балансировки, центровки, выверки и регулирования монтируемого оборудования; устройство и принцип действия систем смазки; технические требования, предъявляемые к монтажу механизмов и машин; правила сдачи в эксплуатацию монтируемого оборуд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воздухопроводной сети с заготовкой деталей и установкой опор. Установка водоотделителей и монтаж малых воздухосборников. Изготовление компенса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6</Words>
  <Characters>5257</Characters>
  <CharactersWithSpaces>4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банов О.М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монтажника оборудования предприятий сортировочных горок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