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атомных электр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ций 4-го разряда (для организаций, выполн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ые, 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атомных электрических станций 4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атомных электрических станций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атомных электрических станций 4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оборудования атомных электрических станций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оборудования атомных электрических станций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размеров площадок под монтируем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и гидравлического испытания смонтированного оборудования АЭ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графитовых блоков к установке и монтаж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ируемого оборудования и технологию мон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параметрах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механизированного инструмента и механизированного такелаж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перемеще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оборудования атомных электрических станций 4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4-го разряда осуществляет выполнение работ средней сложности по монтажу реакторов и оборудования вспомогательных систем атомных электрических станций и связанных с ним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площадок под монтируемо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порных конструкций, деталей креплен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затворов бассейнов с проверкой плотности прилегания к закладным ча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графитовых блоков к установке и к монт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 гидравлические испытания смонтирова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чехлов под термоп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ромок узлов оборудования под сварку, выборка дефектов и зачистка корня шва в сварочных соеди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истка поверхностей оборудования и сварных швов до чистоты R = 4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оборудования атомных электрических станций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оборудования атомных электрических станций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атомных электрических станций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атомных электрических станций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7</Characters>
  <CharactersWithSpaces>3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оборудования атомных электрических станций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