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атомных электрических станци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атомных электрических станций 5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атомных электрических станций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атомных электрических станций 5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атомных электрических станций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атомных электрических станци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установки и перенесения монтажных 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приемки под монтаж фундамента и мест установки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оборудования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балансировки, центровки, выверки и регулирова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см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оборудования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оборудования атомных электрических станций 5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5-го разряда осуществляет выполнение сложных работ по монтажу реакторов и оборудования вспомогательных систем атомных электрических станций и связанных с ним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ыковка блоков главных циркуляционн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рка опорных плит, защитных кожухов, конструкций баков и другого оборудования по уровню и отме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блоков пароводя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ильфонных компенс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осмотр и предмонтажная подготов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рафитов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епловой защиты корпуса реактора и подреактор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одвесок паро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ужинных опор главных циркуляционных пе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мпенсатора объема с выверкой по ос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баков чистого и грязного конденс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блоков тепл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электронагревателей и компенсаторов давления гидроемкостей системы аварийного охлаждения зоны (САО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спецводоочистки (фильтров, теплообменников, выпарных аппар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я и предмонтажная подготовка оборудования атомных электрических станций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ожухов теплов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лиц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аслофильтров главного циркуляционного нас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закладных шахт реактора, блока защитных труб и внутрикорпус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тдельных деталей и узлов внутриреакторных устройств (втулки, опорные стаканы, диски, защитные экраны, диафраг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актов, установка диафрагм в опорные плиты ре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отдельных деталей внутрикорпусных устройств (образцы свидетели, имитаторы кассет, опорные тру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ибровка ка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платформы для транспортировки блока защит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поверхностей оборудования и сварных швов до чистоты R =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брение поверхносте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оборудования атомных электрических станци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оборудования атомных электрических станци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атомных электрических станций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атомных электрических станци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5</Characters>
  <CharactersWithSpaces>4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оборудования атомных электрических станций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