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атомных электрических станций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атомных электрических станций 6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атомных электрических станций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атомных электрических станций 6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атомных электрических станций 6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атомных электрических станций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, регулирования и опробования монтируемого оборудования А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оборудования первого контура к монтажу и испыт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оборудования атомных электрических станций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оборудования атомных электрических станций 6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6-го разряда осуществляет выполнение особо сложных работ по монтажу реакторов и оборудования вспомогательных систем атомных электрических станций и связанных с ним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нструкций биологической защиты, фермы опорной, сильфонного компенс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незда универсального, стеллажей бассейна вы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сновных и аварийных герметичных шлюзов, герметичных арматурных и штеновых прох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рпусов реакторов с выверкой по координатам, отметкам и уров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нутрикорпусных устройств ре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верхнего блока на реактор с выверкой по ос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ивода системы управления и защиты реактора с выверкой по осям и координ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арогенератора сепа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лавных циркуляционных насосов 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ехнологических каналов, водяных и пароводя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анспортно-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нструкций схем реакторов и компенсаторов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нутриреакторного оборудования (опорные плиты, флан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чехлов ионизационных ка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элементов главного раз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реактора к испытаниям на гелиевую пло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систем контроля герметичности обол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идроамортизаторов сейсмостой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системы биту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онтажная подготовка оборудования первого кон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 индивидуальным испытаниям оборудования первого кон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атомных электрических станций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атомных электрических станций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атомных электрических станций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8</Characters>
  <CharactersWithSpaces>4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ЗАО «Юринформ В»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онтажника оборудования атомных электрических станций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