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атомных электрических станций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атомных электрических станций 7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атомных электрических станций 7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атомных электрических станций 7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атомных электрических станций 7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атомных электрических станций 7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монтируемого оборудования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й реактора на гелиевую плотность, гидравлических испытаний чехлов СУ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ндивидуальных испытаний оборудования первого кон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_______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оборудования атомных электрических станций 6-го разряд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7-го разряда осуществляет выполнение особо сложных работ по монтажу реакторов и оборудования вспомогательных систем атомных электрических станций и связанных с ним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корпусов ре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верхнего 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приводов систем управления и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электронагревателей и компенсаторов давления гидроемкостей системы аварийного охлаждения зоны (САО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бака барботального, деаэратора подпитки, борного регулирования и термическ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теплообменников аварийного расхолаживания, регенеративной продувки, доохладителя проду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машины перегрузоч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испытаний реактора на гелиевую пло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а чехлов системы управления и защиты (СУЗ) с проведением гидравлически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индивидуальных испытаний оборудования первого кон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7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атомных электрических станций 7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атомных электрических станций 7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0</Characters>
  <CharactersWithSpaces>4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онтажника оборудования атомных электрических станций 7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