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атомных электрических стан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оборудования атомных электрических станций 3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оборудования атомных электрических станций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оборудования атомных электрических станций 3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нтажник оборудования атомных электрических станций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ы применя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сбор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остых такелажных средств и правила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паковки, расконсервации деталей и узлов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монтажника оборудования атомных электрических станций 3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атомных электрических станций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аковку и расконсервацию деталей и узлов оборудования атомных электрических станций (АЭ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мещение оборудования при помощи простых такелажных средств (домкраты, ручные лебед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тку деталей по шабло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рление отверстий трещоткой и дрел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у резьбовых и фланцевых соеди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езку резьбы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подкладок и прокл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ку металло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епление стыков монтажными бол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отку концов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атомных электрических станций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оборудования атомных электрических станций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оборудования атомных электрических станций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атомных электрических станций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оборудования атомных электрических станций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оборудования атомных электрических станций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онтажником оборудования атомных электрических станций 3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работник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3</Characters>
  <CharactersWithSpaces>4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сенов Е.Б.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монтажника оборудования атомных электрических станций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