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блокировки и центр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железнодорожном транспорте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блокировки и централизации на железнодорожном транспорте 3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блокировки и централизации на железнодорожном транспорте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блокировки и централизации на железнодорожном транспорте 3-го разряда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оборудования блокировки и централизации на железнодорожном транспорте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блокировки и централизации на железнодорожном транспорте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ы материалов, применяемых при монтаже металло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монтажных работ с применением такелаж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оборудования блокировки и централизации на железнодорожном транспорте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оборудования блокировки и централизации на железнодорожном транспорте 3-го разряда его обязанности возлагаются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блокировки и централизации на железнодорожном транспорте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деталей по шабл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трещеткой и дрел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резьбовых и фланцев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езка резьб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дкладок и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а металло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стыков металлоконструкций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блокировки и централизации на железнодорожном транспорте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блокировки и централизации на железнодорожном транспорте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блокировки и централизации на железнодорожном транспорте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блокировки и централизации на железнодорожном транспорте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2</Characters>
  <CharactersWithSpaces>4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ЗАО «Юринформ В»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оборудования блокировки и централизации на железнодорожном транспорте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