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онтажника оборудования блокировки и централизации 2-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3, 4, 5, 6) разряда (для организаций, выполн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роительные, монтажные и ремонтно-строительные работ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нтажник оборудования блокировки и централизации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способы распаковки оборудования; виды простейших такелажных приспособлений и способы их применения; способы смазки деталей оборудования; назначение слесарного инструмента и правила его при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ортаменты материалов, применяемых при монтаже металлоконструкций; способы выполнения монтажных работ с применением такелажных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проверки размеров фундаментов под монтируемое оборудование; методы монтажа оборудования блокировки и централизации с применением механизированного инструмента; способы выверки смонтированного оборудования; способы строповки и перемещения груза с применением механизированного такелажного оборудования; устройство монтиру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разметки, установки и перенесения монтажных осей; правила проверки и приемки под монтаж фундамента и мест установки монтируемого оборудования; способы монтажа, балансировки, центровки, выверки и регулирования монтируемого оборудования; устройство и принцип действия систем смазки; технические требования, предъявляемые к монтажу механизмов и машин; правила сдачи в эксплуатацию установле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установки монтируемого оборудования; способы регулирования и наладки оборудования блокировки и централизации; правила опробования установленных агрегатов и механизмов при вводе их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единение деталей болтами. Распаковка оборудования. Изготовление и установка номерных табличек на аппаратах и оборуд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Разметка деталей по шаблону. Сверление отверстий трещоткой и дрелью. Сборка резьбовых и фланцевых соединений. Нарезка резьбы вручную. Изготовление подкладок и прокладок. Правка металлоконструкций. Крепление стыков металлоконструкций монтажными бол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Установка стыковых и стрелочных соединений всех типов. Проверка размеров фундаментов и поверхностей под монтируемое оборудование. Монтаж напольного оборудования (релейных шкафов, батарейных колодцев, светофоров, семафоров, компенсаторов, дросселей). Сборка и установка опор и шкивов для гибких тя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Изоляция частей стрелочных переводов и гарнитуры стрелочных электроприводов и приводозамыкателей. Установка и подключение путевых дросселей. Комплектование и сборка светофоров. Установка маневровых колонок, стрелочных контрольных замков, светофоров, релейных шкафов, батарейных колодцев, семафоров и компенсаторов. Подъем и установка на посту электрической централизации оборудования сигнализации централизации и блокировки (СЦБ). Переборка и чистка контрольных замков и ящиков зависимости стрелочных централизаторов, замена деталей семафоров, стрелочных и сигнальных рычагов. Устройство линий гибких тя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Установка стрелочных электроприводов с подгонкой и комплектованием гарнитур и подготовкой электроприводов к установке. Установка контрольных электрозамков. Установка электросцепляющих и электрозаводных механизмов. Регулирование семафоров и дисков. Переделка ящиков зависимости блок-аппарата механической централизации. Установка приборов на аппаратах механической централизации и полуавтоматической блокировки. Разборка, чистка и сборка блок-механизма и блокировочного инду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8</Words>
  <Characters>8282</Characters>
  <CharactersWithSpaces>7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монтажника оборудования блокировки и централизации 2-го (3, 4, 5, 6)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