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блокировки и центр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железнодорожном транспорте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оборудования блокировки и централизации на железнодорожном транспорте 4-го разряда "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оборудования блокировки и централизации на железнодорожном транспорте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оборудования блокировки и централизации на железнодорожном транспорте 4-го разряда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онтажника оборудования блокировки и централизации на железнодорожном транспорте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нтажник оборудования блокировки и централизации на железнодорожном транспорте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размеров фундаментов под монтируем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монтажа оборудования блокировки и централизации с применением механизирован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верки смонтирован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и перемещения груза с применением механизированного такелаж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нтажник оборудования блокировки и централизации на железнодорожном транспорте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монтажника оборудования блокировки и централизации на железнодорожном транспорте 4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блокировки и централизации на железнодорожном транспорте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тыковых и стрелочных соединений всех ти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размеров фундаментов и поверхностей под монтируем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напольного оборудования (релейных шкафов, батарейных колодцев, светофоров, семафоров, компенсаторов, дроссе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установка опор и шкивов для гибких тя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блокировки и централизации на железнодорожном транспорте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оборудования блокировки и централизации на железнодорожном транспорте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оборудования блокировки и централизации на железнодорожном транспорте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оборудования блокировки и централизации на железнодорожном транспорте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192</Characters>
  <CharactersWithSpaces>44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монтажника оборудования блокировки и централизации на железнодорожном транспорте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