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коксохимических производств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оборудования коксохимических производст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, установки и перенесения монтажных о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ки и приемки под монтаж фундамента и мест устан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слож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балансировки, центровки, выверки и регулирования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систем сма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монтажу механизмов и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дачи в эксплуатацию смонтированн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азовых пушек, стояков, затворов угольной башни, шиберов, продольных анкерных стяжек и барабанов для пробы ко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анкерных колонн, дверных рам коксовых печей, станций резервных дверей, кантовочных и обезграфичивающих лебедок, путей коксовых машин, обслуживающих площадок, перекидного газопровода, плавильников нафталина, кристаллизаторов и дезмульс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дефлегматоров, дистилляционных, разделительных, ректификационных и аммиачных колонн и приколонков массой до 1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6</Characters>
  <CharactersWithSpaces>5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монтажника оборудования коксохимических производств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