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коксохимических производст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коксохимических производств 6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коксохимических производств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коксохимических производств 6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коксохимических производств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коксохимических производств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и наладки оборудования коксохимически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обования смонтированных агрегатов, машин и механизмов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коксохимических производств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коксохимических производств 6-го разряда его обязанности возлагаются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нтаж коксовых машин, дверей коксовых печей, кантовочного устройства, аппаратов башен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онтаж дефлегматоров, дистиляционных, разделительных, ректификационных и аммиачных колонн массой более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нтаж брони, газовоздушных клапанов, системы пароинжекции, арматуры отопления, установки сухого тушения кокса, механизированных осветлителей, сатураторов, электрофильтров, вагоноопрокиды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коксохимических производств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коксохимических производств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коксохимических производств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6</Characters>
  <CharactersWithSpaces>4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нтажника оборудования коксохимических производств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