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коксохимических производст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коксохимических производств 2-го разряда "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коксохимических производст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коксохимических производств 2-го разряда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оборудования коксохимических производств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коксохимических производст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аковки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акелажных приспособлений и правила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мазки деталей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лесарного инструмента и правила е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оборудования коксохимических производств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оборудования коксохимических производств 2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коксохимических производств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единение деталей бол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аковка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установка номерных табличек на аппарат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коксохимических производст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коксохимических производств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коксохимических производст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коксохимических производст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4</Characters>
  <CharactersWithSpaces>3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онтажника оборудования коксохимических производств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