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нтажника оборудования коксохимических производств 2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3, 4, 5, 6) разряда (для организаций, выпол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ые, 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оборудования коксохимических производст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распаковки монтируемого оборудования; виды такелажных приспособлений и правила их применения; способы смазки деталей монтируемого оборудования; назначение слесарного инструмента и правила е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ортаменты материалов, применяемых при монтаже металлоконструкций; способы выполнения монтажных работ с применением такела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проверки размеров фундаментов под монтируемое оборудование и методы монтажа оборудования коксохимических производств с применением механизированного инструмента; способы выверки смонтированного оборудования; способы гидравлического испытания; способы строповки и перемещения груза с применением механизированного такелажного оборудования; устройство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метки, установки и перенесения монтажных осей; правила проверки и приемки под монтаж фундамента и мест установки оборудования; способы монтажа сложного оборудования; способы балансировки, центровки, выверки и регулирования монтируемого оборудования; устройство и принцип действия систем смазки; технические требования, предъявляемые к монтажу механизмов и машин; правила сдачи в эксплуатацию смонтирова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монтажа монтируемого оборудования; способы регулирования и наладки оборудования коксохимических производств; правила опробования смонтированных агрегатов, машин и механизмов при ввод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деталей болтами. Распаковка монтируемого оборудования. Изготовление и установка номерных табличек на аппаратах и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деталей по шаблону. Сверление отверстий трещоткой и дрелью. Сборка резьбовых и фланцевых соединений. Нарезка резьбы вручную. Изготовление подкладок и прокладок. Правка металлоконструкций. Крепление стыков металлоконструкций монтажными болтами. Зачистка трубных гнезд, отжиг и обработка концов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нижних анкерных стяжек, козырьков и сеток ограждения троллев коксовых машин, защитных экранов колонн под тролли загрузочного вагона, патрубков обогрева к затворам бункеров угольной башни. Установка крышек смотровых глазков, газоподводящих трубок в системе ото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газовых пушек, стояков, затворов угольной башни, шиберов, продольных анкерных стяжек и барабанов для пробы кокса. Монтаж анкерных колонн, дверных рам коксовых печей, станций резервных дверей, кантовочных и обезграфичивающих лебедок, путей коксовых машин, обслуживающих площадок, перекидного газопровода, плавильников нафталина, кристаллизаторов и деэмульсаторов. Монтаж дефлегматоров, дистилляционных, разделительных, ректификационных и аммиачных колонн и приколонков массой до 1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коксовых машин, дверей коксовых печей, кантовочного устройства, аппаратов башенного типа. Монтаж дефлегматоров, дистилляционных, разделительных, ректификационных и аммиачных колонн массой более 10 т. Монтаж брони, газовоздушных клапанов, системы пароинжекции, арматуры отопления, установки сухого тушения кокса, механизированных осветлителей, сатураторов, электрофильтров, вагоноопрокиды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6</Words>
  <Characters>8201</Characters>
  <CharactersWithSpaces>6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оборудования коксохимических производств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