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Руководитель "____________"</w:t>
      </w:r>
    </w:p>
    <w:p>
      <w:pPr>
        <w:pStyle w:val="NoNumberNonformat"/>
        <w:widowControl/>
        <w:bidi w:val="0"/>
        <w:ind w:left="0" w:right="0" w:hanging="0"/>
        <w:rPr/>
      </w:pPr>
      <w:r>
        <w:rPr/>
        <w:t xml:space="preserve">                                                </w:t>
      </w:r>
      <w:r>
        <w:rPr/>
        <w:t>____________ (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____"_____________ ____ г.</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___"__________ ____ г. N ____</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монтажника оборудования металлургических заводов</w:t>
      </w:r>
    </w:p>
    <w:p>
      <w:pPr>
        <w:pStyle w:val="NoNumberNormal"/>
        <w:widowControl/>
        <w:bidi w:val="0"/>
        <w:ind w:left="0" w:right="0" w:hanging="0"/>
        <w:jc w:val="center"/>
        <w:rPr/>
      </w:pPr>
      <w:r>
        <w:rPr/>
        <w:t>2, 3, 4, 5, 6 разрядов</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Монтажник оборудования металлургических заводов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2-й разряд.</w:t>
      </w:r>
    </w:p>
    <w:p>
      <w:pPr>
        <w:pStyle w:val="NoNumberNormal"/>
        <w:widowControl/>
        <w:bidi w:val="0"/>
        <w:ind w:left="0" w:right="0" w:firstLine="540"/>
        <w:jc w:val="both"/>
        <w:rPr/>
      </w:pPr>
      <w:r>
        <w:rPr/>
        <w:t>Способы распаковки поступившего оборудования металлургических заводов; виды используемых такелажных приспособлений и слесарного инструмента, правила их применения; сортамент применяемых масел и смазок для технологического оборудования; способы смазки и расконсервации монтируемого оборудования, систем смазки и гидравлики.</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Сортаменты материалов, применяемых при монтаже металлоконструкций; способы выполнения монтажных работ с применением такелажных средств; типы и основные параметры станций и систем густой и жидкой смазки, эмульсионных, гидравлических и пневматических установок; устройство, назначение и способы монтажа ручных станций и фильтров густой смазки, сливной арматуры гидравлических установок.</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Способы проверки габаритов фундаментов под оборудование металлургических заводов; способы монтажа оборудования с применением механизированного инструмента; способы выверки монтируемого оборудования; способы гидравлического испытания; способы строповки и перемещения грузов; устройство монтируемого оборудования; сортамент труб, применяемых в централизованных системах густой и жидкой смазки, эмульсионных, гидравлических и пневматических установок; сортамент материалов, применяемых при травлении труб; способы приготовления травильных растворов и травления труб; устройство, назначение и способы монтажа систем густой и жидкой смазки, эмульсионных, гидравлических и пневматических установок на рабочее давление до 4 МПа (40 кгс/кв. см).</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Способы разметки, установки и перенесения монтажных осей; правила проверки и приемки под монтаж фундамента и мест установки оборудования; способы монтажа, балансировки, центровки и регулирования монтируемого оборудования; способы выверки оборудования нивелиром 2-го и 3-го класса точности; устройство и принцип действия систем смазки; технические требования, предъявляемые к монтажу механизмов и машин, и установленные допуски; правила сдачи в эксплуатацию смонтированного оборудования; устройство, назначение и способы монтажа систем густой и жидкой смазки, эмульсионных, гидравлических и пневматических установок на рабочее давление до 20 МПа (200 кгс/кв. см).</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Способы монтажа, регулирования и наладки монтируемого оборудования металлургических заводов; способы выверки оборудования нивелиром I класса точности и теодолитом; правила опробования агрегатов и машин при вводе их в эксплуатацию; устройство, назначение и способы монтажа систем густой и жидкой смазки, эмульсионных, гидравлических и пневматических установок на рабочее давление свыше 20 МПа (200 кгс/кв. см).</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2-й разряд.</w:t>
      </w:r>
    </w:p>
    <w:p>
      <w:pPr>
        <w:pStyle w:val="NoNumberNormal"/>
        <w:widowControl/>
        <w:bidi w:val="0"/>
        <w:ind w:left="0" w:right="0" w:firstLine="540"/>
        <w:jc w:val="both"/>
        <w:rPr/>
      </w:pPr>
      <w:r>
        <w:rPr/>
        <w:t>Распаковка узлов и деталей оборудования, поступающего в мягкой, деревянной и металлической упаковке. Прогонка резьбовой части фундаментных болтов. Сверление отверстий. Выравнивание бетонной поверхности под подкладки. Изготовление и установка номерных табличек на монтируемое оборудование и аппаратуру. Подготовка мест для установки рабочих реперов, пластин, оседержателей. Затяжка и разъединение резьбовых соединений. Опиловка деталей и нарезка резьбы. Расконсервация оборудования, систем смазки и гидравлики. Смазка монтируемого оборудования металлургических заводов.</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Разметка деталей по шаблону. Сборка резьбовых и фланцевых соединений. Изготовление подкладок и прокладок по заданным размерам. Правка металлоконструкций. Крепление стыков металлоконструкций монтажными болтами. Зачистка трубных гнезд, отжиг и обработка концов труб. Строповка инвентарными стропами, перемещение, укладка и расстроповка оборудования массой до 10 т с использованием простых такелажных средств (блоки, рычажные лебедки). Нанесение эксплуатационной смазки. Промывка деталей и узлов в растворителях. Монтаж стационарных желобов чугуна и шлака, люков лаза пылеуловителей доменных печей; задвижек, шиберов, дроссельных клапанов газопровода мартеновских печей, люков и лазов миксера, чугунно-плитного настила под конвертер; решеток на воронках для осыпи агломерата; бортов рольгангов, плитного настила, ванн для травления и промывки труб; ручных станций и фильтров густой смазки; сливной арматуры систем гидравлики диаметром до 150 мм, рабочих окон и устройств для прожига летки электропечей, поддонов печей ДСВ-3, 2Г1.</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Строповка, перемещение, укладка и расстроповка оборудования массой до 25 т с использованием универсальных такелажных средств и подъемных кранов. Внешний осмотр фундамента. Шлифовка поверхностей деталей. Развертывание отверстий. Притирка уплотняющих поверхностей в арматуре диаметром до 100 мм и установка арматуры. Набивка сальников. Пришабривание поверхностей деталей под руководством монтажника оборудования металлургических заводов более высокой квалификации. Отжиг и отпуск деталей. Скрепление транспортных лент и ремней. Выполнение выверки, гидравлического и пневматического испытания оборудования при рабочем давлении до 4 МПа (40 кгс/кв. см). Наладка оборудования. Монтаж затворов бункеров, шиберов агломерата и добавок, перекидного лотка, укрытия грохота агломерата и кокса бункерной эстакады; желобов для заливки чугуна, столов для набора стопоров, желобов для выпуска стали и шлака; площадок, лестниц и защитных кожухов миксера, стендов для шлаковых ковшей, газорегулирующих устройств вакуум-камер агломерационной машины, приемных плит агломерата, решеток на воронках для осыпи агломерата; упоров, буферов амортизаторов, гратоснимателей, дозаторов, сортировщиков, выбрасывателей, перекрывателей для труб и мелкосортного металла; аппаратов лудильных, дробеструйных, пескоструйных, лакировочных, непрерывного травления и отжига; вспомогательных механизмов, сбрасывателей труб, карманов и приемников; подводов от магистрального трубопровода густой смазки к питателям, золотников густой смазки; указателей течения масла, обводных патрубков и перемычек между ваннами; гидропанелей массой до 0,5 т, сливной арматуры диаметром более 150 мм, фасонных деталей трубопроводов массой до 0,5 т, металлоконструкций дымоотсосных установок электросталеплавильных печей; кожухов дымоотбора (готовые секции), металлоконструкций подвесных сводов, заслонок окон с механизмами подъема, водяных и песочных затворов с ножами, водоохлаждаемых экранов, гарнитуры нагревательных печей с шагающим подом, защитных кожухов контргрузов накопительных протяжных печей светлого отжига.</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Строповка, перемещение, укладка и расстроповка оборудования металлургических заводов массой до 60 т с использованием универсальных такелажных средств и подъемных кранов. Комплектование и сортировка деталей узлов оборудования металлургических заводов по маркам в соответствии с чертежами и спецификациями. Проверка геометрических параметров сложных фундаментов. Припиливание, пришабривание, шлифовка и пригонка деталей с точностью до 0,001 мм. Шабровка деталей площадью до 0,5 кв. м. Статическая балансировка деталей оборудования диаметром до 800 мм. Монтажные разметки фундаментов всех видов, приемка под монтаж. Центровка и регулирование механизмов. Разметка, установка и перенесение монтажных осей в соответствии с проектами под оборудование любой сложности. Выверка оборудования нивелиром 2-го и 3-го класса точности. Проверка оборудования при сдаче под подливку. Проверка зазоров в зубчатых зацеплениях в соответствии с техническими условиями. Притирка уплотняющих поверхностей в арматуре диаметром до 600 мм, установка арматуры диаметром до 600 мм. Гидравлическое и пневматическое испытание оборудования при рабочем давлении до 20 МПа (200 кгс/кв. см). Наладка оборудования. Монтаж следующего оборудования:</w:t>
      </w:r>
    </w:p>
    <w:p>
      <w:pPr>
        <w:pStyle w:val="NoNumberNormal"/>
        <w:widowControl/>
        <w:bidi w:val="0"/>
        <w:ind w:left="0" w:right="0" w:firstLine="540"/>
        <w:jc w:val="both"/>
        <w:rPr/>
      </w:pPr>
      <w:r>
        <w:rPr/>
        <w:t>- оборудование доменных цехов: сверлильная машина, устройство для сушки желобов, механизированная площадка для смены фурм, атмосферные и паровые клапаны, поворотные и качающиеся желоба с отсечными устройствами, воздухонагреватели, пылеуловители, отстойники, испарительное охлаждение, установки для опрыскивания шлаковых ковшей; оборудование разливочной машины (за исключением конвейера с роликами и мульдами); кантовальная лебедка, шкивы наклонного моста, питатели, грохоты, барабанные сита бункерной эстакады;</w:t>
      </w:r>
    </w:p>
    <w:p>
      <w:pPr>
        <w:pStyle w:val="NoNumberNormal"/>
        <w:widowControl/>
        <w:bidi w:val="0"/>
        <w:ind w:left="0" w:right="0" w:firstLine="540"/>
        <w:jc w:val="both"/>
        <w:rPr/>
      </w:pPr>
      <w:r>
        <w:rPr/>
        <w:t>- оборудование мартеновских цехов: клапаны и шиберы переводного устройства, водяные затворы; оборудование загрузочной стороны (за исключением лебедок и противовесов заслонок завалочных окон, завалочной машины, пневматического молота и весов циферблатных); устройства для уборки шлака (за исключением электролебедок); оборудование разливочной стороны (за исключением желобов, установки для сушки ковшей, шлаковоза, электротележки для разливки стали, охлаждаемых элементов печи); оборудование шихтового двора (за исключением тарельчатой мельницы, смесительных бегунов, железнодорожных весов и электролебедки копра);</w:t>
      </w:r>
    </w:p>
    <w:p>
      <w:pPr>
        <w:pStyle w:val="NoNumberNormal"/>
        <w:widowControl/>
        <w:bidi w:val="0"/>
        <w:ind w:left="0" w:right="0" w:firstLine="540"/>
        <w:jc w:val="both"/>
        <w:rPr/>
      </w:pPr>
      <w:r>
        <w:rPr/>
        <w:t>- оборудование конвертерных цехов: приспособление для укрупнительной сборки и наката кожуха конвертера на опоры, тележка толкающая, тележка для изложниц, тележка для передачи фурм, установка механизированной наборки стопоров, заливные люки с блокировкой и приводом;</w:t>
      </w:r>
    </w:p>
    <w:p>
      <w:pPr>
        <w:pStyle w:val="NoNumberNormal"/>
        <w:widowControl/>
        <w:bidi w:val="0"/>
        <w:ind w:left="0" w:right="0" w:firstLine="540"/>
        <w:jc w:val="both"/>
        <w:rPr/>
      </w:pPr>
      <w:r>
        <w:rPr/>
        <w:t>- оборудование агломерационных фабрик и фабрик окомкования железных руд: каркасы агломерационных и обжиговых машин, вакуум-камеры, уплотнения, питатели, механизмы встряхивания и очистки колосников, виброустановки для осыпи, укрытие агломашины, скреперное устройство, распределители шихты, клапанные и пылевые затворы, газовый коллектор и газопровод, мультициклоны, грохоты, автоматические конвейерные весы;</w:t>
      </w:r>
    </w:p>
    <w:p>
      <w:pPr>
        <w:pStyle w:val="NoNumberNormal"/>
        <w:widowControl/>
        <w:bidi w:val="0"/>
        <w:ind w:left="0" w:right="0" w:firstLine="540"/>
        <w:jc w:val="both"/>
        <w:rPr/>
      </w:pPr>
      <w:r>
        <w:rPr/>
        <w:t>- автоматические централизованные системы густой и жидкой смазки прокатных станов: автоматические станции густой смазки, питатели и отводы от них к смазываемым точкам; промывка, заполнение мазью и опрессовка систем густой смазки; насосные установки, теплообменники, фильтры, подогреватели, коммуникации маслоочистительных машин (центрифуг), разводка трубопроводов жидкой смазки по механизмам;</w:t>
      </w:r>
    </w:p>
    <w:p>
      <w:pPr>
        <w:pStyle w:val="NoNumberNormal"/>
        <w:widowControl/>
        <w:bidi w:val="0"/>
        <w:ind w:left="0" w:right="0" w:firstLine="540"/>
        <w:jc w:val="both"/>
        <w:rPr/>
      </w:pPr>
      <w:r>
        <w:rPr/>
        <w:t>- оборудование, аппаратура и трубопроводы гидравлических и пневматических установок: наполнители, клапаны наполнения, главные распределители массой до 5 т, распределители и напорная регулирующая арматура массой до 0,5 т, арматура высокого давления массой до 2 т, гидроагрегаты массой до 1 т, гидропанели и фасонные детали трубопроводов массой более 0,5 т; компенсаторы гидроударов, устанавливаемые на трубопроводе;</w:t>
      </w:r>
    </w:p>
    <w:p>
      <w:pPr>
        <w:pStyle w:val="NoNumberNormal"/>
        <w:widowControl/>
        <w:bidi w:val="0"/>
        <w:ind w:left="0" w:right="0" w:firstLine="540"/>
        <w:jc w:val="both"/>
        <w:rPr/>
      </w:pPr>
      <w:r>
        <w:rPr/>
        <w:t>- сталеплавильные печи: опорные двутавровые балки, устройство для прожига летки ферросплавных электропечей; сливной носок, рабочие окна, экономайзеры, загрузочные корзины, механизмы для наращивания электродов сталеплавильных печей; опрокидыватели изложниц, выталкиватели слитков, реечные толкатели, клеймители слитков; механизмы смены и отката кристаллизаторов дуговых вакуумных печей;</w:t>
      </w:r>
    </w:p>
    <w:p>
      <w:pPr>
        <w:pStyle w:val="NoNumberNormal"/>
        <w:widowControl/>
        <w:bidi w:val="0"/>
        <w:ind w:left="0" w:right="0" w:firstLine="540"/>
        <w:jc w:val="both"/>
        <w:rPr/>
      </w:pPr>
      <w:r>
        <w:rPr/>
        <w:t>- нагревательные и термические печи: каркас кольцевых печей (кроме окон загрузки и выдачи);</w:t>
      </w:r>
    </w:p>
    <w:p>
      <w:pPr>
        <w:pStyle w:val="NoNumberNormal"/>
        <w:widowControl/>
        <w:bidi w:val="0"/>
        <w:ind w:left="0" w:right="0" w:firstLine="540"/>
        <w:jc w:val="both"/>
        <w:rPr/>
      </w:pPr>
      <w:r>
        <w:rPr/>
        <w:t>- рельсовый путь выкатного пода, катки, выкатной под печей с роликовым подом, дымоотборники (отдельные панели), балки эстакады печей с шагающим подом; блоки обслуживающих площадок, переходные тамбуры, тележки и лебедки накопительных башен;</w:t>
      </w:r>
    </w:p>
    <w:p>
      <w:pPr>
        <w:pStyle w:val="NoNumberNormal"/>
        <w:widowControl/>
        <w:bidi w:val="0"/>
        <w:ind w:left="0" w:right="0" w:firstLine="540"/>
        <w:jc w:val="both"/>
        <w:rPr/>
      </w:pPr>
      <w:r>
        <w:rPr/>
        <w:t>- механизмы приводов (опоры, промвалы, редукторы, цепи и контргрузы) накопительных башен; укрупнительная сборка металлоконструкций каркасов печей и накопительных башен; укрупнительная сборка кожухов печей, крышки кожухов печей, носителей кожухов (опорных балок), тележек (муфельной и выкатной стены), системы противовеса муфеля; укрупнительная сборка направляющих накопительных башен вертикальных протяжных печей светлого отжига; колпаковые печи.</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Строповка, перемещение, укладка и расстроповка оборудования металлургических заводов массой свыше 60 т с использованием универсальных такелажных средств и подъемных кранов. Шабровка узлов и деталей площадью свыше 0,5 кв. м. Статистическая балансировка деталей диаметром свыше 800 мм. Притирка уплотняющих поверхностей в арматуре диаметром свыше 600 мм, установка арматуры диаметром свыше 600 мм. Гидравлическое и пневматическое испытание смонтированного оборудования при рабочем давлении свыше 20 МПа (200 кгс/кв. см). Выверка оборудования нивелиром 1 класса точности и теодолитом. Пуск агрегатов и машин и сдача их в эксплуатацию с предварительной наладкой оборудования. Монтаж следующего оборудования:</w:t>
      </w:r>
    </w:p>
    <w:p>
      <w:pPr>
        <w:pStyle w:val="NoNumberNormal"/>
        <w:widowControl/>
        <w:bidi w:val="0"/>
        <w:ind w:left="0" w:right="0" w:firstLine="540"/>
        <w:jc w:val="both"/>
        <w:rPr/>
      </w:pPr>
      <w:r>
        <w:rPr/>
        <w:t>- оборудование доменных цехов: собственно доменная печь (за исключением сверлильной машины), устройства для сушки желобов, механизированной площадки для смены фурм; оборудование колошникового устройства (за исключением атмосферных и паровых клапанов), толкатели со стопорным устройством литейного двора, оборудование в здании скипового подъемника, скипы, винтовые транспортеры и пластинчатые конвейеры, распределители агломерата, воронка-весы, вагон-весы, оборудование газоочистки, конвейер с роликами и мульдами, кантовальная лебедка;</w:t>
      </w:r>
    </w:p>
    <w:p>
      <w:pPr>
        <w:pStyle w:val="NoNumberNormal"/>
        <w:widowControl/>
        <w:bidi w:val="0"/>
        <w:ind w:left="0" w:right="0" w:firstLine="540"/>
        <w:jc w:val="both"/>
        <w:rPr/>
      </w:pPr>
      <w:r>
        <w:rPr/>
        <w:t>- оборудование мартеновских цехов: лебедки, противовесы, опоры и блоки переводного устройства; лебедки и противовесы заслонок завалочных окон, завалочная машина, пневматический молот, весы циферблатные, электролебедки, устройства для уборки шлака, установка для сушки ковшей, электротележка для разливки стали, шлаковоз, оборудование отделения подготовки изложниц, тарельчатая мельница, смесительные бегуны, железнодорожные весы, электролебедки копра шихтового двора;</w:t>
      </w:r>
    </w:p>
    <w:p>
      <w:pPr>
        <w:pStyle w:val="NoNumberNormal"/>
        <w:widowControl/>
        <w:bidi w:val="0"/>
        <w:ind w:left="0" w:right="0" w:firstLine="540"/>
        <w:jc w:val="both"/>
        <w:rPr/>
      </w:pPr>
      <w:r>
        <w:rPr/>
        <w:t>- оборудование конвертерных цехов: собственно конвертер с механизмом поворота и площадкой, кислородные фурмы, установка полузаслонок камина конвертера, тележка домкратная, подъемник телескопический, тележка мульдовая для загрузки конвертера, передвижная площадка для взятия пробы, тележка сталевозная самоходная; устройство для сушки конвертера, установка для сушки сталеразливочных ковшей; станины, роликовые обоймы, кожух, привод и механизм поворота миксера, газовоздухопроводы и газовые горелки миксера, привод крышки заливного люка миксера, машина для скачивания шлака, миксерные весы;</w:t>
      </w:r>
    </w:p>
    <w:p>
      <w:pPr>
        <w:pStyle w:val="NoNumberNormal"/>
        <w:widowControl/>
        <w:bidi w:val="0"/>
        <w:ind w:left="0" w:right="0" w:firstLine="540"/>
        <w:jc w:val="both"/>
        <w:rPr/>
      </w:pPr>
      <w:r>
        <w:rPr/>
        <w:t>- оборудование агломерационных фабрик и фабрик окомкования железных руд: привод агломашины, направляющие движения спекательных тележек, спекательные тележки, горны, газогорелочные и разгрузочные устройства агломашины, эксгаустеры, охладители агломерата, окомкователи шихты, барабаны охлаждения возврата, дробилки агломерата;</w:t>
      </w:r>
    </w:p>
    <w:p>
      <w:pPr>
        <w:pStyle w:val="NoNumberNormal"/>
        <w:widowControl/>
        <w:bidi w:val="0"/>
        <w:ind w:left="0" w:right="0" w:firstLine="540"/>
        <w:jc w:val="both"/>
        <w:rPr/>
      </w:pPr>
      <w:r>
        <w:rPr/>
        <w:t>- оборудование прокатных цехов: рабочие клети и станы холодной и горячей прокатки, шестеренные клети и редукторы, шпиндельные соединения и муфты, манипуляторы, кантователи и опрокидыватели, ножницы холодной и горячей резки, толкатели и сталкиватели, конвейеры, транспортеры и холодильники, моталки и разматыватели, столы, машины отделочные; устройства передаточные и приемные, закалочные, сушильные; гидравлические прессы;</w:t>
      </w:r>
    </w:p>
    <w:p>
      <w:pPr>
        <w:pStyle w:val="NoNumberNormal"/>
        <w:widowControl/>
        <w:bidi w:val="0"/>
        <w:ind w:left="0" w:right="0" w:firstLine="540"/>
        <w:jc w:val="both"/>
        <w:rPr/>
      </w:pPr>
      <w:r>
        <w:rPr/>
        <w:t>- автоматические централизованные системы густой и жидкой смазки прокатных станов: резервуары и пресс-баки, центрифуги, коммуникации систем жидкой смазки, магистральные трубопроводы густой и жидкой смазки;</w:t>
      </w:r>
    </w:p>
    <w:p>
      <w:pPr>
        <w:pStyle w:val="NoNumberNormal"/>
        <w:widowControl/>
        <w:bidi w:val="0"/>
        <w:ind w:left="0" w:right="0" w:firstLine="540"/>
        <w:jc w:val="both"/>
        <w:rPr/>
      </w:pPr>
      <w:r>
        <w:rPr/>
        <w:t>- оборудование аппаратуры и трубопроводов гидравлических и пневматических установок: аккумуляторы, промежуточные фланцевые соединения, подводы к рабочим цилиндрам; наполнители, главные распределители, клапаны наполнения массой свыше 5 т; арматура высокого давления массой свыше 2 т; компенсаторы гидроударов, устанавливаемые на фундаменте; распределители и напорная регулирующая арматура массой свыше 0,5 т; гидроагрегаты массой свыше 1 т;</w:t>
      </w:r>
    </w:p>
    <w:p>
      <w:pPr>
        <w:pStyle w:val="NoNumberNormal"/>
        <w:widowControl/>
        <w:bidi w:val="0"/>
        <w:ind w:left="0" w:right="0" w:firstLine="540"/>
        <w:jc w:val="both"/>
        <w:rPr/>
      </w:pPr>
      <w:r>
        <w:rPr/>
        <w:t>- сталеплавильные печи: привод механизма поворота ванны и механизм подъема и поворота свода сталеплавильной печи; зубчатый венец, привод механизма поворота ванны, электродержатели с подвесными кожухами ферросплавных печей; вакуумная система, опорные колонны, рельсовый путь дуговых вакуумных электропечей;</w:t>
      </w:r>
    </w:p>
    <w:p>
      <w:pPr>
        <w:pStyle w:val="NoNumberNormal"/>
        <w:widowControl/>
        <w:bidi w:val="0"/>
        <w:ind w:left="0" w:right="0" w:firstLine="540"/>
        <w:jc w:val="both"/>
        <w:rPr/>
      </w:pPr>
      <w:r>
        <w:rPr/>
        <w:t>- нагревательные и термические печи: приводы, опорная часть пода, вращающийся под кольцевых печей;</w:t>
      </w:r>
    </w:p>
    <w:p>
      <w:pPr>
        <w:pStyle w:val="NoNumberNormal"/>
        <w:widowControl/>
        <w:bidi w:val="0"/>
        <w:ind w:left="0" w:right="0" w:firstLine="540"/>
        <w:jc w:val="both"/>
        <w:rPr/>
      </w:pPr>
      <w:r>
        <w:rPr/>
        <w:t>- механизмы перемещения пода, подовые балки, каркас печей с шагающим подом;</w:t>
      </w:r>
    </w:p>
    <w:p>
      <w:pPr>
        <w:pStyle w:val="NoNumberNormal"/>
        <w:widowControl/>
        <w:bidi w:val="0"/>
        <w:ind w:left="0" w:right="0" w:firstLine="540"/>
        <w:jc w:val="both"/>
        <w:rPr/>
      </w:pPr>
      <w:r>
        <w:rPr/>
        <w:t>- вертикальные камеры, увлажнители газа, установка электролитической очистки металлической полосы, установка нанесения термозащитного покрытия, монтаж каркасов печей (кроме укрупнительной сборки), направляющие и центрирующие ролики, ванны быстрого охлаждения с роликами, направляющие накопительных башен (кроме укрупнительной сборки), охладительное устройство с узлом тянущих роликов, муфель, механизм захвата и подачи полосы в печь вертикальной протяжной печи светлого отжиг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t>5.3. Оценка работы:</w:t>
      </w:r>
    </w:p>
    <w:p>
      <w:pPr>
        <w:pStyle w:val="NoNumberNormal"/>
        <w:widowControl/>
        <w:bidi w:val="0"/>
        <w:ind w:left="0" w:right="0" w:firstLine="540"/>
        <w:jc w:val="both"/>
        <w:rPr/>
      </w:pPr>
      <w:r>
        <w:rPr/>
        <w:t>- регулярная - осуществляется непосредственным руководителем в процессе исполнения Работником трудовых функций;</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указать порядок и основания для иных видов оценки работы)</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5</Words>
  <Characters>20097</Characters>
  <CharactersWithSpaces>171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3:00Z</dcterms:created>
  <dc:creator>Кабанов О.М.</dc:creator>
  <dc:description/>
  <dc:language>en-US</dc:language>
  <cp:lastModifiedBy/>
  <dcterms:modified xsi:type="dcterms:W3CDTF">2011-10-30T06:53:00Z</dcterms:modified>
  <cp:revision>2</cp:revision>
  <dc:subject>Должностная инструкция</dc:subject>
  <dc:title>Должностная инструкция монтажника оборудования металлургических заводов 2, 3, 4, 5, 6 разря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