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оборудования металлургических заводов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оборудования металлургических заводов 5-го разряда (далее - Работник) "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метки, установки и перенесения монтажных о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рки и приемки под монтаж фундамента и мест установк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ировки, центровки и регулировки монтир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верки оборудования нивелиром 2-го и 3-го классов точ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действия систем сма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монтажу механизмов и машин, и установленные допу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дачи в эксплуатацию смонтирова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назначение и способы монтажа систем густой и жидкой смазки, эмульсионных, гидравлических и пневматических установок на рабочее давление до 20 МПа (200 кгс/см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ыполн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роповку, перемещение, укладку и расстроповку оборудования металлургических заводов массой до 60 т с использованием универсальных такелажных средств и подъемных кр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мплектование и сортировку деталей узлов оборудования металлургических заводов по маркам в соответствии с чертежами и специфик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верку геометрических параметров сложных фунда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пиливание, пришабривание, шлифовку и пригонку деталей с точностью до 0,001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Шабровку деталей площадью до 0,5 м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атическую балансировку деталей оборудования диаметром до 8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Монтажные разметки фундаментов всех видов, приемку под мон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Центровку и регулировку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Разметку, установку и перенесение монтажных осей в соответствии с проектами под оборудование любой сл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Выверку оборудования нивелиром 2-го и 3-го классов точ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роверку оборудования при сдаче под подли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оверку зазоров в зубчатых зацеплениях в соответствии с техн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тирку уплотняющих поверхностей в арматуре диаметром до 600 мм, установку арматуры диаметром до 6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Гидравлическое и пневматическое испытание оборудования при рабочем давлении до 20 МПа (200 кгс/см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Налад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Монтаж следующего обору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1. Оборудование доменных цехов: сверлильная машина, устройство для сушки желобов, механизированная площадка для смены фурм, атмосферные и паровые клапаны, поворотные и качающиеся желоба с отсечными устройствами, воздухонагреватели, пылеуловители, отстойники, испарительное охлаждение, установки для опрыскивания шлаковых ковш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2. Оборудование разливочной машины (за исключением конвейера с роликами и мульдами): кантовальная лебедка, шкивы наклонного моста, питатели, грохоты, барабанные сита бункерной эстака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3. Оборудование мартеновских цех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паны и шиберы переводного устройства, водяные затв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 загрузочной стороны (за исключением лебедок и противовесов, заслонок завалочных окон, завалочной машины, пневматического молота и весов циферблатны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а для уборки шлака (за исключением электролебед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 разливочной стороны (за исключением желобов, установки для сушки ковшей, шлаковоза, электротележки для разливки стали, охлаждаемые элементы печ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 шихтового двора (за исключением тарельчатой мельницы, смесительных бегунов, железнодорожных весов и электролебедки коп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4. Оборудование конверторных цех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пособление для укрупнительной сборки и наката кожуха конвертора на опоры, тележка толкающая, тележка для изложниц, тележка для передачи фурм, установка механизированной наборки стопоров, заливные люки с блокировкой и прив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5. Оборудование агломерационных фабрик и фабрик окомкования железных руд: каркасы агломерационных и обжиговых машин, вакуум-камеры, уплотнения, питатели, механизмы встряхивания и очистки колосников, виброустановки для осыпи, укрытие агломашины, скреперное устройство, распределители шихты, клапанные и пылевые затворы, газовый коллектор и газопровод, мультициклоны, грохоты, автоматические конвейерные в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6. Автоматические централизованные системы густой и жидкой смазки прокатных станов: автоматические станции густой смазки, питатели и отводы от них к смазываемым точкам; промывка, заполнение мазью и опрессовка систем густой смазки; насосные установки, теплообменники, фильтры, подогреватели, коммуникации маслоочистительных машин (центрифуг), разводка трубопроводов жидкой смазки по механиз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7. Оборудование, аппаратура и трубопроводы гидравлических и пневматических установок: наполнители, клапаны наполнения, главные распределители массой до 5 т, распределители и напорная регулирующая арматура массой до 0,5 т, арматура высокого давления массой до 2 т, гидроагрегаты массой до 1 т, гидропанели и фасонные детали трубопроводов массой более 0,5 т, компенсаторы гидроударов, устанавливаемые на трубопров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8. Сталеплавильные печ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орные двутавровые балки, устройство для прожига летки ферросплавных электропеч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ивной носок, рабочие окна, экономайзеры, загрузочные корзины, механизмы для наращивания электродов сталеплавильных печ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окидыватели изложниц, выталкиватели слитков, реечные толкатели, клеймители сли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змы смены и отката кристаллизаторов дуговых вакуумных печ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9. Нагревательные и термические печ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ркас кольцевых печей (кроме окон загрузки и выдач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льсовый путь выкатного пода, катки, выкатной под печей с роликовым подом, дымоотборники (отдельные панели), балки эстакады печей с шагающим подом; блоки обслуживающих площадок, переходные тамбуры, тележки и лебедки накопительных баш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змы приводов (опоры, промвалы, редукторы, цепи и контргрузы) накопительных башен; укрупнительная сборка металлоконструкций каркасов печей и накопительных башен; укрупнительная сборка кожухов печей, крышки кожухов печей, носителей кожухов (опорных балок), тележек (муфельной и выкатной стены), системы противовеса муф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рупнительная сборка направляющих накопительных башен вертикальных протяжных печей светлого отжига; колпаковые печ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8</Words>
  <Characters>10218</Characters>
  <CharactersWithSpaces>8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монтажника оборудования металлургических заводов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