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металлургических завод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металлургических заводов 3-го разряда "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металлургических заводов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металлургических заводов 3-го разряда подчиняется непосредственно 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металлургических заводов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металлургических завод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несложных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ост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и основные параметры станций и систем густой и жидкой смазки, эмульсионных, гидравлических и пневмат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способы монтажа ручных станций и фильтров густой смазки, сливной арматуры гидравлически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оборудования металлургических заводов 3-го разряд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металлургических заводов 3-го разряда осуществляет выполнение простых работ по монтажу оборудования металлургических заводов и связанных с ним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кладок и прокладок по заданным разм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стыков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трубных гнезд, отжиг и обработка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нвентарными стропами, перемещение, укладка и расстроповка оборудования массой до 10 т с использованием простых такелажных средств (блоки, рычажные лебед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эксплуатационной 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а деталей и узлов в раствор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ционарных желобов чугуна и шлака, люков лаза пылеуловителей доменных печей; задвижек, шиберов, дроссельных клапанов газопровода мартеновских печей, люков и лазов миксера, чугунно-плитного настила под конвертор; решеток на воронках для осыпи агломерата; бортов рольгангов, плитного настила, ванн для травления и промывки труб; ручных станций и фильтров густой смазки; сливной арматуры систем гидравлики диаметром до 150 мм, рабочих окон и устройств для прожига летки электропечей, поддонов печей ДСВ-3, 2Г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металлургических завод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оборудования металлургических завод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оборудования металлургических завод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металлургических заводов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металлургических завод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металлургических завод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4</Characters>
  <CharactersWithSpaces>4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онтажника оборудования металлургических заводов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