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металлургических за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металлургических заводов 2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металлургических завод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металлургических заводов 2-го разря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оборудования металлургических завод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поступившего оборудования металлургических за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пользуемых такелажных приспособлений и слесарного инструмента,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применяемых масел и смазок дл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и расконсервации монтируемого оборудования систем смазки и гидрав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оборудования металлургических заводов 2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2-го разряд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узлов и деталей оборудования, поступающего в мягкой, деревянной и металлической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онка резьбовой части фундамент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внивание бетонной поверхности под под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номерных табличек на монтируемое оборудование и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ест для установки рабочих реперов, пластин, оседер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яжка и разъединение резьбо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ловка деталей и нарезка резь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онсервация оборудования систем смазки и гидрав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монтируемого оборудования металлургических за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металлургических за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металлургических за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металлургических завод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металлургических завод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оборудования металлургических заводов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4</Characters>
  <CharactersWithSpaces>4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оборудования металлургических завод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