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онтажника оборудования сортировочных горок 2-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3, 4, 5, 6) разряда (для организаций, выполн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оительные, монтажные 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оборудования сортировочных горок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пособы распаковки оборудования сортировочных горок; устройство такелажных приспособлений и способы их применения; способы смазки деталей оборудования; назначение и правила применения слесарн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ортаменты применяемых материалов; способы выполнения работ при монтаже оборудования сортировочных горок; устройство применяемых такелажных средств и правила пользования 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проверки размеров фундаментов под монтируемое оборудование; методы монтажа оборудования с использованием механизированного инструмента; способы выверки смонтированного оборудования; способы пневматического испытания; способы строповки и перемещения груза; правила пользования механизированным такелажным оборудованием; устройство монтиру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разметки, установки и перенесения монтажных сетей; правила проверки и приемки под монтаж фундамента и мест установки монтируемого оборудования; способы монтажа, балансировки, центровки, выверки и регулирования монтируемого оборудования; устройство и принцип действия систем смазки; технические требования, предъявляемые к монтажу механизмов и машин; правила сдачи в эксплуатацию монтиру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монтажа, испытания, регулирования и наладки монтируемого оборудования; правила опробования смонтированного оборудования сортировочных горок при вводе их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при монтаже оборудования сортировочных горок и связанных с ним конструкций. Соединение деталей монтируемых конструкций. Распаковка оборудования сортировочных горок. Изготовление и установка номерных табличек на монтируемых аппаратах и оборуд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Разметка деталей по шаблону. Сверление отверстий трещоткой и дрелью. Сборка резьбовых и фланцевых соединений. Нарезка резьбы вручную. Изготовление подкладок и прокладок. Правка металлоконструкций. Крепление стыков металлоконструкций монтажными бол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Чистка замедлителей. Установка болтов и заглушек. Гнутье труб воздухопроводов. Заготовка и сборка деталей защитных кожухов, площадок и лест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онтаж воздухопроводной сети с заготовкой деталей и установкой опор. Установка водоотделителей и монтаж малых воздухосборников. Изготовление компенс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Устройство стеллажей. Установка секций и брусьев замедлителей. Укладка и крепление рельсов тормозных балок. Сборка и установка воздухопроводов на замедлителях. Сборка направляющих башмаков. Испытание воздухопроводов и регулирование замедл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6</Words>
  <Characters>7602</Characters>
  <CharactersWithSpaces>6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банов О.М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монтажника оборудования сортировочных горок 2-го (3, 4, 5, 6)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