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нтажника оборудования связи 2-го (3, 4, 5, 6, 7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связ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крепления деталей монтируемого оборудования связи и станционных кабелей; способы распаковки оборудования связи и смазки металлических деталей; способы окраски оборудовани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назначение монтируемого оборудования; основы электротехники; простые электрические и монтажные схемы; сортаменты применяемых материалов; марки кабелей и проводов; устройство и назначение шаблонов; способы выполнения монтажных работ; устройство и правила применения такелажных средств; назначение и устройство применяемых электроизмерительных приборов, правила пользования ими; устройство электрифицированного инструмента и механизмов, телефонных аппаратов и батарей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электросвязи, радиосвязи; монтажные схемы оборудования связи; номенклатуру и устройство монтируемых деталей и приборов; способы установки и крепления конструкций; устройство и назначение необходимых шаблонов; правила применения механизированного такелажного оборудования; устройство строительно-монтажных пистолетов и правила пользования ими; способы экранировки помещений; конструкции кабелей (кроме камерных); способы прокладки кабелей; способы оконцевания и присоединения кабелей и проводов всех марок сечением до 70 кв. мм; правила маркировк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электросвязи, радиосвязи; сложные монтажные схемы; устройство монтируемого оборудования, деталей, конструкций и приборов; конструкции камерных кабелей; устройство и назначение применяемых шаблонов; способы выполнения монтажных работ и сборки оборудовани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монтируемого оборудования и аппаратуры; монтажные схемы оборудования связи; способы регулирования механизмов и подвижных систем; способы разметки мест установки монтируемого оборудования; способы изготовления монтажных шаблонов; способы прокладки и монтажа маслонаполненных и камер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ические характеристики монтируемой аппаратуры цифровых систем передачи и оборудования электронных АТС; монтажные схемы оптимальных путей прокладки межстативных соединительных кабелей; устройство специального электрифицированного монтажного инструмента и правила пользования им; особенности монтажа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онтажных болтов и винтов в размеченных местах. Изготовление мелких деталей крепления, не требующих точных размеров. Лужение контактов. Заправка и разжигание паяльной лампы. Размотка кабеля с бараб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мелких деталей и арматуры (кронштейны, уголки, скобы, штифтовые колодки, испытательные рамки, кроссировочные кольца, вводные гребенки, провододержатели, защитные стекла, лампы, обрамления и т.п.). Сборка секций желобов на столах. Установка обшивок желобов и защитных щитов стативов. Сверление и пробивка отверстий по готовой разметке. Правка металлоконструкций. Изготовление прокладок и подкладок по размерам. Крепление стыков металлоконструкций монтажными болтами. Установка дюбелей. Демонтаж простых деталей оборудования. Распаковка плат и приборов из индивидуальной упаковки. Установка шнуров на коммутаторах. Монтаж шин заземления. Обмотка шин изоляционным материалом. Окраска шин и конструкций. Заделка проходов для кабелей и шин заземления через стены и перекрытия. Резка кабеля по размерам (кроме маслонаполненных). Послойная прошивка кабеля по воздушным желобам. Временная вязка кабельных пакетов. Чистка оборудования. Монтаж станционных кабелей с раскладкой группами жил и "веером" на следующем оборудовании: штифтовые рамки кроссов, промщитов и коммутаторов; ножевые колодки стативов; гнездовые и ламповые рамки коммутаторов. Обмотка лентой расшитых жил кабеля. Прошивка (вязка) и обмотка лентой ствола и отводов при изготовлении сборного кабеля. Прокладка и монтаж проводов на патроны сигнальных ламп кросса, а также перемычек заземления на защитные полосы кро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желобов. Установка ограждений оборудования. Установка настенных угольников, швеллеров и т.п. Распаковка ящиков с деталями. Крепление конструкций и оборудования с помощью поршневого монтажного пистолета. Установка шунтов, добавочных сопротивлений к приборам, регуляторов, переключателей, кнопок, клеммных колодок, изоляционных панелей, предохранительных устройств электропитания, измерительных приборов и устройств сигнализации, микрофонов, громкоговорителей и т.п. Изготовление кронштейнов, подвес и т.п. Монтаж воздушных неэкранированных фидеров внутри здания. Монтаж высокочастотного заземления. Экранировка помещений. Резка маслонаполненных кабелей. Маркировка кабелей. Снятие оболочки с кабеля. Прокладка, выкладка, выправка, формовка и крепление кабелей на прямолинейных участках. Укладка сборных кабелей и кабельных блок-пакетов на оборудовании. Оконцевание и присоединение силовых кабелей и проводов сечением до 70 кв. мм (кроме маслонаполненных), а также контрольных и многожильных кабелей. Монтаж станционных кабелей с раскладкой группами жил на штифтовые рамки и гнездовые колодки стативов, с раскладкой и выборкой из групп отдельных жил по порядку. Монтаж станционных кабелей на ШИ и ДШИ. Прошивка (вязка) основных стволов ж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напольных конструкций (плит, оснований, угольников, простых рам и т.п.). Установка и сборка каркасов станции. Установка опорных конструкций. Установка плат, приборов, съемных и выдвижных блоков, трансформаторов, конденсаторов, сопротивлений, реостатов, сельсинов, ножевых переключателей и т.п. Установка настольной и настенной аппаратуры. Распаковка крупногабаритного оборудования. Монтаж экранированных воздушных фидеров. Монтаж фидерных и волноводных вводов. Монтаж концентрических фидеров и волноводов на прямолинейных участках. Ошиновка оборудования трубками диаметром до 20 мм и круглыми шинами и плоскими с изгибами на плоскость. Прокладка, выкладка, выправка, формовка и крепление кабеля на спусках и поворотах. Монтаж концевых разделок (кроме маслонаполненных и камерных) и присоединение кабелей и проводов сечением свыше 70 кв. мм. Монтаж станционных кабелей с выборкой из групп отдельных жил не по порядку. Монтаж кабелей и проводов сигнализации, кроссировок. Монтаж экранированных кабелей и проводов. Прозвонка жил кабелей, проводов и кроссировок. Перемонтаж стативов (стоек)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шкафов, стоек, стативов, каркасов промежуточных щитов переключений и кроссов, релейных щитов пультов, спецстолов, коммутаторов и т.п. Разметка мест установки оборудования и металлоконструкций. Установка сложных рам под оборудование. Сборка и установка антенных эквивалентов, разъединительной механической блокировки, переключателей. Сборка и установка контурных катушек, баков охлаждения генераторных ламп, резонаторов, симметрирующих устройств. Сборка и механическое регулирование сложных переключателей. Установка и монтаж разделительных фильтров и мостов сложения мощностей. Монтаж концентрических фидеров и волноводов на подгоночных и измерительных участках. Ошиновка оборудования трубками диаметром свыше 20 мм и плоскими шинами с изгибом на ребро или винтообразно. Составление эскизов перед прокладкой пакетов кабелей. Изготовление сборного кабеля (кроме прошивки и обмотки ствола и отводов). Прокладка и монтаж маслонаполненных и камерных кабелей. Прокладка и монтаж высокочастотных кабелей главных фидеров антенн. Изготовление шаблонов для монтажа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борка и установка каркасов под оборудование электронных автоматических телефонных станций (АТС) и цифровых систем передачи. Изготовление нетиповых конструкций и металлоконструкций (воздушные желоба, шинодержатели, детали крепления) по рабочим чертежам. Прокладка оптических станционных путей для укладки межстативных станционных кабелей и проводов питания электронных АТС и цифровых систем передачи. Монтаж и прозвонка межкассетных кабелей на разъемах. Монтаж внутрикассетных соединений и перемычек на кроссировочных коло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1</Words>
  <Characters>12982</Characters>
  <CharactersWithSpaces>1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оборудования связи 2-го (3, 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