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связи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оборудования связи 3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оборудования связи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оборудования связи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нтажник оборудования связи 3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оборудования связи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назначение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тые электрические и монтажные сх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ы применя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и кабелей и 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назначение шабл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рименения такела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устройство применяемых электроизмерительных приборов, правила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электрифицированного инструмента и механизмов, телефонных аппаратов и батарей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оборудования связи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оборудования связи 3-го разряд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связи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мелких деталей и арматуры (кронштейны, уголки, скобы, штифтовые колодки, испытательные рамки, кроссировочные кольца, вводные гребенки, провододержатели, защитные стекла, лампы, обрамления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секций желобов на сто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обшивок желобов и защитных щитов ста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 и пробивку отверстий по готовой разме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ку металло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рокладок и подкладок по разме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стыков металлоконструкций монтажными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дю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монтаж простых деталей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аковку плат и приборов из индивидуальной упак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шнуров на коммутат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шин зазе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отку шин изоляционным матери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ску шин и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ку проходов для кабелей и шин заземления через стены и пере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ку кабеля по размерам (кроме маслонаполнен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ойную прошивку кабеля по воздушным желоб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ую вязку кабельных пак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танционных кабелей с раскладкой группами жил и "веером" на следующем оборудовании: штифтовые рамки кроссов, промщитов и коммутаторов; ножевые колодки стативов; гнездовые и ламповые рамки коммут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отку лентой расшитых жил каб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ивку (вязку) и обмотку лентой ствола и отводов при изготовлении сборного каб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у и монтаж проводов на патроны сигнальных ламп кросса, а также перемычек заземления на защитные полосы кро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связи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связи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оборудования связи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оборудования связи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онтажником оборудования связи 3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5</Characters>
  <CharactersWithSpaces>5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ЗАО «Юринформ В»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монтажника оборудования связи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