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оборудования связи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оборудования связи 4-го разряд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оборудования связи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оборудования связи 4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оборудования связи 4-го разряда назначается лицо, имеющее _________ профессиональное образование и стаж работы по специальности 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оборудования связи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связи, радио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ные схемы оборудования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и устройство монтируемых деталей и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ановки и крепления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назначение необходимых шабл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менения механизированного такелаж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строительно-монтажных пистолетов и правила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экранировки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и кабелей (кроме камерны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кладки каб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концевания и присоединения кабелей и проводов всех марок сечением до 70 мм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маркировки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онтажника оборудования связи 4-го разряд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связи 4-го разряда осуществляет выполнение работ средней сложности по монтажу оборудования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желоб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ограждений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настенных угольников, швеллер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аковка ящиков с дета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конструкций и оборудования при помощи строительно-монтажного пистол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шунтов, добавочных сопротивлений к приборам, регуляторов, переключателей, кнопок, клеммных колодок, изоляционных панелей, предохранительных устройств электропитания, измерительных приборов и устройств сигнализации, микрофонов, громкоговорителей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кронштейнов, подвес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воздушных неэкранированных фидеров внутри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высокочастотного зазе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ранировка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ка маслонаполненных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ировка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ие оболочки с каб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кладка, выкладка, выправка, формовка и крепление кабелей на прямолинейных учас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сборных кабелей и кабельных блок-пакетов на обору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цевание и присоединение силовых кабелей и проводов сечением до 70 мм2 (кроме маслонаполненных), а также контрольных и многожильных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танционных кабелей с раскладкой группами жил на штифтовые рамки и гнездовые колодки стативов, с раскладкой и выборкой из групп отдельных жил по поря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танционных кабелей на ШИ и ДШ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ивка (вязка) основных стволов ж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связи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оборудования связи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оборудования связи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связи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оборудования связи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оборудования связи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1</Words>
  <Characters>4890</Characters>
  <CharactersWithSpaces>4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монтажника оборудования связи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