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предприятий сортировочных горок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сортировочных горо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оборудования сортировочных горок; устройство такелажных приспособлений и способы их применения; способы смазки деталей оборудования; назначение и правила применения слесарного инстр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ри монтаже оборудования сортировочных горок и связанных с ним конструкций. Соединение деталей монтируемых конструкций. Распаковка оборудования сортировочных горок. Изготовление и установка номерных табличек на монтируемых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2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оборудования предприятий сортировочных горок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