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по монтажу стальных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обетонных конструкций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по монтажу стальных и железобетонных конструкций 6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по монтажу стальных и железобетонных конструкций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по монтажу стальных и железобетонных конструкций 6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по монтажу стальных и железобетонных конструкций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по монтажу стальных и железобетонных конструкций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рупнительной сборки сложных конструкций зданий и промышле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етиповой строповки конструкций и объемных блоков; правила и способы выполнения такелажных работ при монт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крупных габаритных и тяжеловесных конструкций зданий и промышле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борки, надвижки и установки пролетных строений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сборки и установки сложных видов такелажного и подъемного оборудования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металлических и железобетонных резерву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рупнительной сборки стальных конструкций с элементами промышленных печей из жаростойкого бетона и железоб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рупнительной сборки и монтажа труб из блоков (цар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промышленных печей из сборного жаростойкого бетона и железобетона методом передвижки и труб методом пов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футеровки вращающихся печей из блоков жаростойкого б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порядок демонтажа сложных стальных и железобето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по монтажу стальных и железобетонных конструкций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по монтажу стальных и железобетонных конструкций 6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железобетонных рам, балок и ферм с последующим напряжением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и монтаж предварительно напряженных железобетонных ферм, состоящих из нескольки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железобетонных конструкций зданий и сооружений из сборных 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ая выверка заклад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окончательная выверка пазовых блоков с закладн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пор напорны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льных конструкций опор и станций канатных дорог и кабельных кранов, а также стальных канатов при высоте сооружений свыше 7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железобетонных колонн массой свыше 2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забральных стенок, шпонок, плит-оболочек шахт и колодцев, балок мостовых переходов через ГЭС, плотины и шлюзы, плит и перекрытий галерей шлюзов и отсасывающи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ространственных рам и ростверков для забивки св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ространственных элементов силос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окончательная выверка стальных колонн, подкрановых балок, стальных конструкций каркасов зданий и промышленных сооружений при массе элемента или блока свыше 15 до 25 т, а также ферм пролетом свыше 24 до 36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газоотводов доменной печи, наклонных мостов доменных печей, агломерационных фабрик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конструкций зданий и сооружений АЭС, ТЭС, ГЭС и т.п. на сборочном стенде или плаз-кондукторе в пространственные блоки массой до 5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конструкций печей из панелей и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омышленных печей и труб укрупненными узлами при высоте сооружения до 15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омышленных печей на стенде с последующей надвижкой в проект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труб методом поворота вокруг шарнира, закрепленного на фунда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футеровки вращающихся печей из блоков жаростойкого бет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деталей по монтажным схемам для монтажа зданий, промышленных сооружений и пролетных строений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монтаж сложных узлов пролетных строений мостов с числом элементов свыше 5 до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порных частей пролетных строений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ерхних накаточных путей и креплений их к узлам фе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еле- и радиобашен при высоте сооружений до 10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еталлических и железобетонных цилиндрических резервуаров вместимостью свыше 1000 до 3000 м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нструкций методом надвижки и методом пов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составных железобетонных балок пролетных строений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еталлических газоотводящих стволов дымовых труб высотой до 15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стка, установка и перемещение монтажных мачт грузоподъемностью свыше 60 до 10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, подъем и опускание конструкций массой свыше 60 до 10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по монтажу стальных и железобетонных конструкций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по монтажу стальных и железобетонных конструкци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5</Words>
  <Characters>7792</Characters>
  <CharactersWithSpaces>6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по монтажу стальных и железобетонных конструкций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