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о монтажу стальных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обетонных конструкци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о монтажу стальных и железобетонных конструкций 4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по монтажу стальных и железобетонных конструкци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по монтажу стальных и железобетонных конструкций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по монтажу стальных и железобетонных конструкций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по монтажу стальных и железобетонных конструкци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марки строительных с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бетона и виды сборных бетонных, железобетонных и сталь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 и монтажа конструкций из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труб высотой до 30 м из блоков жаростойкого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монтажа армирующей и панцирной сеток в реакт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сборки и установки такелажного и подъемного оборудования и приспособлений при монтаже конструкций массой до 2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строитель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й и креплений элементов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келажного оборудования грузоподъемностью до 2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тропов и захватов для подъема и спуска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и при изготовлении и монтаже арм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менения такелажных приспособлений и механизмов для монтажа арм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мащивания при монтаже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монтируемых конструкций; устройство механизированного инструмента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нанесения эпоксидного клея на железобетонны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порядок демонтажа стальных и железобето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уплотняющих прокладок для герметизации стыков и способы их накл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по монтажу стальных и железобетонных конструкци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по монтажу стальных и железобетонных конструкций 4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бетонных и железобетонных фундаментных блоков массой до 8 т, оголовков и блоков свайного ростве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балок пролетом до 12 м (кроме подкранов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подвесных потолков из гипсовых панелей на металлическом карк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панелей и плит перекрытий и покрытий, в том числе перекрытий монтажных площадок Г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пассажирских плат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лестничных маршей и площадок, рядовых крупных блоков стен и балкон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шпилек для навески панцирной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армирующей и панцирной сеток в реакт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аркасов промышленных печей массой до 5 т и теплоограждающих конструкций печей из блоков массой до 1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таллоконструкций опор и станций канатных дорог и кабельных кранов, а также стальных канатов при высоте сооружений до 3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а опоры стальных стропильных и подстропильных ферм пролетом до 1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 высотой до 30 м из блоков жаростойкого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борных железобетонных плит мостов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а плитами каналов и откосов пло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стыков балок, прогонов и ригелей с колон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заполнений проемов и перегородок из стеклопрофил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опатка, заливка и расшивка швов и стыков в сборных железобетонных ко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онструкций: лестниц, площадок ограждений, опорных стоек, кронштейнов, лесов, подмостей и т.п., а также конструкций массой до 5 т: балок, прогонов, элементов фахверка, связ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а листовой сталью стальных и 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ого настила кр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постоянных болто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ысокопроч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коррозионная окраска заклад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е пазовых блоков заклад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 пазы затворов гидротехнических сооружений и сороудерживающих реш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обечаек и звеньев негабаритных трубопроводов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теплоизоляции наружных стыков полносборных зданий минеральными и синтетическ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зация стыков специальными герметиками с помощью пневматического и электрического инструмента, а также уплотняющими прокладками (гернит, пороизол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деталей на бетонных поверхностях с помощью механизирова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эпоксидного клея на железобетон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щитовой, металлической и деревометаллической опалубки из щитов площадью до 3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блоков, талей и полиспастов грузоподъемностью свыше 10 до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а тросом полиспа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блоков заклад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тального настила по площадкам, тормозным фе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расстроповка конструкций массой свыше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и снятие временных расчалок и оттяжек при монтаже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и установка якорей грузоподъемностью до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ременных клетей из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по монтажу стальных и железобетонных конструкций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по монтажу стальных и железобетонных конструкци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3</Characters>
  <CharactersWithSpaces>7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по монтажу стальных и железобетонных конструкций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