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Руководитель "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ика по монтажу стальных 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елезобетонных конструкций 5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 монтаж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монтно-строительные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онтажника по монтажу стальных и железобетонных конструкций 5-го разряда "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онтажник по монтажу стальных и железобетонных конструкций 5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онтажник по монтажу стальных и железобетонных конструкций 5-го разряда подчиняется непосредственно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монтажника по монтажу стальных и железобетонных конструкций 5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онтажник по монтажу стальных и железобетонных конструкций 5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и приемы монтажа тяжелых сборных железобетонных колонн, фундаментных блоков и бал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установки и крепления панелей, крупных блоков стен и карнизных бло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монтажа стальных конструкций зданий и сооружений отдельными тяжелыми элементами или бло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и приемы монтажа тяжелых стальных колонн и балок промышленных печ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установки и крепления панелей, футерованных жаростойким бетоном, и крупных бло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укрупнительной сборки стальных конструкций промышленных печ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монтажа труб высотой более 30 м из блоков жаростойкого бет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сопряжения стальных конструкций с блоками из жаростойкого бет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установки защитных кожухов из жаропрочной нержавеющей ста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укрупнительной сборки стальных конструкций мостов и сборка пролетных строений мостов на подмост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сопряжения элементов пролетных строений мостов при навесной, полунавесной и уравновешенной сбор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обенности и порядок демонтажа сложных стальных и железобетонных констру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и приемы сборки и установки такелажного и подъемного оборудования и приспособлений при укрупнительной сборке и монтаже конструкций зданий и промышленных сооружений, а также при сборке на подмостях конструкций пролетных строений мос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строповки и расстроповки тяжелых констру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правила применения грузоподъемн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подбора стальных канатов для такелаж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оки износа и способы смазки стальных кан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монтажник по монтажу стальных и железобетонных конструкций 5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монтажника по монтажу стальных и железобетонных конструкций 5-го разряда его обязанности возлагаются на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по монтажу стальных и железобетонных конструкций 5-го разряда осуществляет выполнение следующих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сборных железобетонных и бетонных фундаментных блоков массой свыше 8 т и колонн массой до 20 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капителей колон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сборных железобетонных балок пролетом свыше 12 м и подкрановых бал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крупноразмерных панелей наружных и внутренних стен и панелей перегородок из тяжелых и легких бето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санитарно-технических кабин, блоков лифтовых шахт и других объемных элементов зд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простеночных и угловых крупных блоков и карни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ка и выверка закладных частей пазового блока в кондукторе перед укладкой бетонной смес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трубных проходов АЭ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закладных частей сегментных затворов с уплотняющими устройст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стальных облицовок, конфузоров, диффуз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прямых участков негабаритных трубопроводов гидротехнических соору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сборных железобетонных плит перекрытий водосливных плотин и спиральных камер, шандорных плит и плит для шпонок, смотровых шахт и облицовочных блоков конструкций ГЭ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моноличивание направляющего ростверка со связями и секцией подферменной плиты, а также монтаж причалов из сборных железобетонных плит с помощью плавучих кр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железобетонных оболочек массивов-гига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стальных каркасов промышленных печей массой свыше 5 т и теплоограждающих конструкций печей из блоков массой свыше 1 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стальных конструкций опор и станций канатных дорог и кабельных кранов, а также стальных канатов при высоте сооружений до 70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труб высотой свыше 30 м из блоков жаростойкого бет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и снятие монтажных площадок при монтаже т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единение блоков труб высокопрочными шпиль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сборных боровов и газо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защитных кожухов из жаропрочной нержавеющей ста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рельсового пути в туннельной пе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рупнительная сборка стальных стропильных и подстропильных ферм, колонн, царг доменных печей, панелей кровли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рупнительная сборка и монтаж блоков покры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мембранного покры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на опоры стальных стропильных и подстропильных ферм пролетом от 12 до 24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стальных колонн массой до 15 т, подкрановых и других балок массой от 5 до 15 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несущих конструкций эстакад, градирен, галерей и этаже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элементов панелей стальных пролетных строений мос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ка и монтаж сложных узлов пролетных строений мостов с числом элементов до 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ка продольных и поперечных связей стальных пролетных строений мос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железобетонных резервуаров вместимостью до 1000 м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конструкций из алюминия и мягких сплав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многослойных стеновых панелей (для зданий из легких металлоконструкций) и трехслойных панелей покрытия типа "сэндвич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 покрытий из профилированного насти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оповка и расстроповка тяжелых строительных конструкций. Изготовление универсальных строп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епление отводных бло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обование такелажн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ление и установка якорей грузоподъемностью свыше 25 до 60 т. Сборка, установка и разборка монтажных мачт грузоподъемностью до 60 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 эстака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ъем, перемещение и опускание при помощи мачт, кранов, шевров, неподвижных и падающих стрел конструкций массой свыше 25 до 60 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и демонтаж объемной опалубки (блочной, объемно-переставной и т.д.) и опалубки типа "Модостр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рупнительная сборка и монтаж конструкций резервуаров вместимостью до 1000 м3 из рулонных заготовок, отдельных царг или лис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и снятие блоков, талей, полиспастов, кран-балок грузоподъемностью свыше 25 до 40 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епление полиспастов и отводных блоков на мачтах и конструкц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нтикоррозионная окраска металлических конструкций и закладных дета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и демонтаж щитовой, металлической и деревометаллической опалубки из щитов площадью свыше 3 м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по монтажу стальных и железобетонных конструкций 5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Организации и непосредственному руководителю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по монтажу стальных и железобетонных конструкций 5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монтажника по монтажу стальных и железобетонных конструкций 5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монтажник по монтажу стальных и железобетонных конструкций 5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разработавшего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6</Words>
  <Characters>9472</Characters>
  <CharactersWithSpaces>80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3:00Z</dcterms:created>
  <dc:creator>ЗАО «Юринформ В»</dc:creator>
  <dc:description/>
  <dc:language>en-US</dc:language>
  <cp:lastModifiedBy/>
  <dcterms:modified xsi:type="dcterms:W3CDTF">2011-10-30T06:53:00Z</dcterms:modified>
  <cp:revision>2</cp:revision>
  <dc:subject>Должностная инструкция</dc:subject>
  <dc:title>Должностная инструкция монтажника по монтажу стальных и железобетонных конструкций 5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