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о сигнализации, централизации и блокировке 2-го (3, 4, 5, 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по сигнализации, централизации и блокировке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ановленные путевые знаки и сигналы; основные марки проводов и кабелей; сортамент стали; основные материалы, применяемые при изготовлении и монтаже электроконструкций; основные виды крепежных деталей и мелких конструкций; основные виды инструмента, применяемого при электромонтаж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крепежных деталей и арматуры; устройство применяемых приборов, электроаппаратов, электрифицированного и пневматического инструмента; электрические схемы монтируемого оборудования; устройство и способы пользования применяемыми такелажными средствами; виды сварочного оборудования, применяемого при электромонтажных работах, и правила пользова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монтируемого электрооборудования; порядок компоновки арматуры; способы измерения сопротивления изоляции; электрические схемы монтируемого оборудования; способы соединения, оконцевания и присоединения проводов и кабелей всех марок сечением до 70 мм2; способы маркировки стальных и пластмассовых труб, кабелей и отводов; правила строповки и перемещения грузов; устройство и способы пользования механизированным такелажным оборудованием; устройство строительно-монтажных пистолетов и правила ухода за ними; назначение и правила применения релейной защиты; принцип действия и схемы максимально-токовой защиты; правила комплектования материалов и оборудования для выполнения электромонтажных работ на инженер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электрические схемы монтируемого электрооборудования и способы их проверки; правила разметки мест установки опорных конструкций, оборудования и трасс прокладки проводов, кабелей и шин; правила производства замеров и составления эскизов отдельных узлов проводок для изготовления на стендах и в мастерских; правила сборки и крепления открытых и экранированных шинопроводов; порядок фазировки выполненной проводки и методы проверки выполненных схем; способы проверки и наладки устройств управления, сигнализации и автоматики; изоляционные характеристики трансформ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делки и монтажа контрольных кабелей; конструкции распределительных щитов, пультов, щитов управления и защиты; электрические схемы, методы проверки и регулирования монтируемого электрооборудования; способы монтажа проводов и тросов всех марок; технические характеристики трансформаторов; устройство электротехнических установок; технические условия на сдачу электрооборудования в эксплуатацию; правила выполнения работ во взрывоопасных зонах; правила выполнения релейной защиты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. Снятие верхнего джутового покрова кабеля вручную. Изготовление мелких деталей крепления и прокладок, не требующих точных размеров. Забивка вручную электродов заземления. Окраска проводов кабелей и шин. Укрытие кабеля в траншеях и каналах. Пробивка гнезд, отверстий и борозд по готовой размет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кабеля напряжением до 10 кВ с временной заделкой концов. Установка изоляторов на неустановленные конструкции. Установка дюбелей. Заделка проходов для всех видов проводок и шин. Раскатывание проводов и кабелей с установкой барабанов. Монтаж сетей заземления и зануляющих устройств. Окраска монтируемого оборудования. Снятие распределительных пунктов (шкафов) закрытого или открытого типа. Демонтаж простых аппаратов и приборов (опорных изоляторов, рубильников и переключателей с рычажным приводом, предохранителей, реостатов, трансформаторов тока и напряжения и т.п.). Обработка мест сварки механизированным способом. Пробивка отверстий механизированным инструментом. Установка ответвительных коробок для кабелей 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оединение, оконцевание и присоединение проводов, кабелей всех марок сечением до 70 мм2 различными способами, кроме сварки. Установка защитных устройств, кожухов и ограждений. Маркировка проложенных труб, кабелей и отводов. Крепление конструкций и аппаратов при помощи монтажного поршневого пистолета. Приварка наконечников к жилам кабелей и проводов. Проверка и регулирование электромагнитных реле тока и напряжения. Установка скоб и металлических опорных конструкций. Крепление конструкций приклеиванием. Прокладка стальных и пластмассовых труб в бороздах. Прокладка кабельных лотков и перфорированных монтажных профилей. Комплектование материалов и оборудования для выполнения электромонтажных работ на инженерных сооружениях. Установка кабельных стоек, релейных и трансформаторных ящиков, унифицированных муфт, дросселей и заземлений для постовых и напольных устройств. Заготовка коммутации для электропроводок. Установка и присоединение приборов в релейных шкафах, батарейных колодцах и на релейных стеллажах. Укладка сигнального кабеля. Подводка кабеля к светофорам, установленным на мостике. Установка и монтаж вводного шкафа блок-аппарата. Разделка концов кабеля с пластмассовой изоляцией. Заготовка жгутов-коммутаций для монтажа мачтовых светофоров. Монтаж проводок всех видов. Монтаж релейных и трансформаторных ящиков и кабельных стоек. Монтаж щитков батарейных колодцев. Припайка проводов при монтаже кабельных я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коммутаций в стрелочных электроприводах. Монтаж релейных шкафов, батарейных колодцев и ящиков, релейных стеллажей. Разделка сигнального кабеля в оконечных групповых, соединительных и унифицированных муфтах. Подводка кабеля к устройствам СЦБ (посту, релейной будке). Подключение жил сигнального кабеля с расшивкой и прозвонкой. Проверка сигнальных кабелей. Прокладка кабеля в грунте и по конструкциям с установкой конструкции. Установка и включение аккумуляторов АБН-72 в батарейных колодцах. Установка и монтаж кабельных ящиков, установка и подключение путевых индикаторов. Установка и подключение жезл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светофоров, световых указателей, маневровых колонок, стрелочных централизаторов, выносных табло. Перемонтаж блок-аппаратов. Монтаж и подключение питающих и распределительных устройств на постах электрической централизации. Поконтактная проверка монтажа устройств СЦБ по принципиальным схемам. Регулирование постовых и напольных устройств электрической централизации и сигнализации перегонных установок автоблокировки. Переключение устройств СЦБ без отключения. Включение и регулирование приборов на аппаратах механической централизации и полуавтоматической блокиров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9</Words>
  <Characters>11231</Characters>
  <CharactersWithSpaces>9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онтажника по сигнализации, централизации и блокировке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