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_"_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приборов и аппаратуры автоматического контрол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улирования и управления 3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приборов и аппаратуры автоматического контроля, регулирования и управления 3-го разряд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приборов и аппаратуры автоматического контроля, регулирования и управления 3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приборов и аппаратуры автоматического контроля, регулирования и управления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онтажник приборов и аппаратуры автоматического контроля, регулирования и управления 3-го разряда подчиняется непосредственно 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приборов и аппаратуры автоматического контроля, регулирования и управления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менты применяем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монтируемого оборудования и способы выполнения монтаж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пользования простыми такелажными сред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кладки труб для всех видов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механизированным инстру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ические свойства токопроводящих и изоляцион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ные обозначения запорной, регулирующей и предохранительной арматуры в технологических систе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 при выполнении монтаж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онтажник приборов и аппаратуры автоматического контроля, регулирования и управления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онтажника приборов и аппаратуры автоматического контроля, регулирования и управления 3-го разряда его обязанности возлагаются н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приборов и аппаратуры автоматического контроля, регулирования и управления 3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зметку деталей по шабл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верление отверстий механизированным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борку резьбовых и фланцевых со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арезку резьбы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Изготовление подкладок и прок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авку металлоконструкций и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репление стыков металлоконструкций монтажными бол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Монтаж приборов на щитах и на установленных конструк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Крепление трубных и электрических прово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Монтаж заземления щитов, пультов и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приборов и аппаратуры автоматического контроля, регулирования и управления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приборов и аппаратуры автоматического контроля, регулирования и управления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приборов и аппаратуры автоматического контроля, регулирования и управления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приборов и аппаратуры автоматического контроля, регулирования и управления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монтажником приборов и аппаратуры автоматического контроля, регулирования и управления 3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6</Words>
  <Characters>6062</Characters>
  <CharactersWithSpaces>5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ЗАО «Юринформ В»</dc:creator>
  <dc:description/>
  <dc:language>en-US</dc:language>
  <cp:lastModifiedBy/>
  <dcterms:modified xsi:type="dcterms:W3CDTF">2011-10-30T06:51:00Z</dcterms:modified>
  <cp:revision>2</cp:revision>
  <dc:subject>Должностная инструкция</dc:subject>
  <dc:title>Должностная инструкция монтажника приборов и аппаратуры автоматического контроля, регулирования и управления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