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нтажника приборов и аппаратуры автоматического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улирования и управления 2-го (3, 4, 5, 6, 7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приборов и аппаратуры автоматического контроля, регулирования и управления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монтируемого оборудования; устройство такелажных приспособлений и способы их применения; основные виды крепежных деталей; назначение и правила применения слесарного инструмента; виды труб и материалов, правила их использования при монтаже приборов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ы применяемых материалов; назначение монтируемого оборудования и способы выполнения монтажных работ; устройство и правила пользования применяемыми такелажными средствами; способы прокладки труб для всех видов приборов; правила пользования механизированным инструментом; электрические свойства токопроводящих и изоляционных материалов; условные обозначения запорной, регулирующей и предохранительной арматуры в технологических системах; правила техники безопасности при выполнении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номенклатуру материалов, изделий, инструмента и приспособлений, применяемых при монтаже трубных и электрических проводок; правила монтажа трубных и электрических проводок, отборных устройств; способы и правила испытания трубных проводок на плотность и прочность; расположение трубных вводов в щиты и пульты; конструкции, типы щитов и пультов и правила их монтажа; назначение конденсатосборников и воздухосборников; обозначения тепловых и электрических схем и чертежей; основные сведения о параметрах обработки; назначение, принцип действия и правила монтажа приборов I, II категории сложности, потенциометров и дифманометров III категории сложности; способы разметки мест для установки конструкций под приборы и средства автоматизации; основные элементы трубной обвязки приборов на щитах и конструкциях; способы выверки смонтированного оборудования; способы строповки и перемещения грузов с применением механизированного такела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ребования, предъявляемые к монтажу несущих конструкций, и способы разметки трасс трубных и электрических проводок; требования, предъявляемые к монтажу трубных проводок блоками и трубных проводок I и II категории; правила и способы выполнения монтажных работ во взрыво- и пожароопасных зонах; способы монтажа уплотненных проходов одиночных и групповых трубных и электрических проводок; назначение, принцип действия и правила монтажа пневматических, электронных и гидравлических регуляторов и исполнительных механизмов; правила сдачи смонтированных систем автоматизации и выполнения 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инцип действия и особенности монтажа приборов для выполнения физико-химического анализа и устройств отбора проб; требования, предъявляемые к монтажу трубных проводок высокого давления, а также кислородопроводов; правила проведения индивидуального опробования смонтированных систем и оформления скрытых проводок при монтаже приборов и систем авто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монтируемых приборов тепловой автоматики; технологический процесс получения тепловой и электрической энергии на электростанциях; правила составления монтажно-коммутационных, электрических и импульсных схем тепловой автоматики, схем трубных и кабельных соединений; свойства оптического стекла, металлов и вспомогательных материалов, проводников, полупрово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о готовой разметке деталей крепления для трубных и электрических проводок. Соединение деталей болтами. Распаковка монтируемого оборудования и уборка упаковочного материала. Очистка и протирка оборудования и аппаратуры. Изготовление и установка маркировочных бирок на аппаратах, кабелях, трубах и оборудовании. Сортировка труб, вентилей, фасонных деталей, крепежа, подготовка вспомогательных материалов. Опиловка деталей и нарезка резьбы вручную. Подготовка (обезжиривание) труб и запорной арматуры к мон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деталей по шаблону. Сверление отверстий механизированным инструментом. Сборка резьбовых и фланцевых соединений. Нарезка резьбы вручную. Изготовление подкладок и прокладок. Правка металлоконструкций и труб. Крепление стыков металлоконструкций монтажными болтами. Монтаж приборов на щитах и на установленных конструкциях. Крепление трубных и электрических проводок. Монтаж заземления щитов, пуль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и испытание трубных проводок III - V категорий. Выполнение обвязки приборов на щитах и конструкциях полиэтиленовыми, медными, стальными и алюминиевыми трубами. Монтаж приборов I и II категории сложности: датчики - реле температуры; милливольтметры и лагометры пирометрические; термометры манометрические; комплекты измерения температуры; потенциометры, мосты и миллиамперметры; манометры, тягомеры, напоромеры, вакуумметры; электронные блоки сигнализаторов уровня; индикаторы и сигнализаторы давления; вторичные приборы электрические, электронные, пневматические показывающие, самопишущие с дистанционной передачей показаний, с интегрирующим или регулирующим устройством; вспомогательные устройства газоанализаторов; аппаратура унифицированной системы элементов промышленной пневмоавтоматики (УСЭППА); регуляторы электрические и электромеханические; коробки компенсационные; трансформаторы; реле счетно-импульсные и счетно-шаговые; краны и панели ручного дистанционного управления пневматические; редукторы и фильтры воздуха; потенциометры и дифманометры III категории сложности. Монтаж газовых датчиков дозиметрического контроля, реле давления, термопар, расходомеров. Монтаж конструкций для трасс трубных и электрических проводок. Устройство одиночных проходов через стены и перекрытия. Прокладка металлических рукавов. Прокладка защитных трубопроводов (кроме труб во взрывоопасном исполнении). Монтаж кабельных и трубных вводов в щиты и пульты. Присоединение трубных проводок к приборам и отборным устройствам. Монтаж конструкций под приборы и исполнительные механизмы. Монтаж шкафных и панельных щитов и пультов. Монтаж расширительных, влагоотделительных, конденсационных, разделительных и уравнительных сосудов. Технический осмотр и монтаж запорной арматуры. Монтаж отборных устройств приборов погружения, давления и анализа газа. Опробование смонтированных приборов и аппаратуры. Прозвонка электрических цеп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мест прокладки трубных и электрических проводок с составлением эскизов. Монтаж и испытание трубных проводок (одиночных и блоками) I - II категории. Монтаж уплотненных проходов групповых трубных и электрических проводок. Монтаж приборов III категории сложности: системы пневмоавтоматики "Пуск-ЗП", "Пуск-ЗС", системы электронно-гидравлического автоматического регулирования "Кристалл", командных электропневматических приборов, устройств многоточечных обегающих с блоками предварения (система "Центр"). Блочный монтаж приборов, исполнительных механизмов и конструкций. Сложная трубная обвязка приборов на щитах и конструкциях медными, полиэтиленовыми и стальными трубами. Прокладка капилляров манометрических термометров. Выполнение монтажных работ во взрыво- и пожароопасных зонах. Монтаж исполнительных механизмов и механическое сочленение их с регулирующим органом. Монтаж автоматизированных систем управления технологическими процессами на тепловых и атомных электрических станциях. Изготовление и монтаж стендов датчиков и манометров. Опробование смонтированных приборов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фотоэлектрических пирометров и калориметров, газоанализаторов, хроматографов, концентрометров, плотномеров. Опробование смонтированных приборов и аппаратуры. Замер участков трассы сложных трубных проводок с составлением эскизов. Монтаж многопанельных щитов блоками. Монтаж приборов физико-химического анализа и систем отбора проб. Монтаж элементов логики всех типов, вычислительной техники, АСУ-ТП. Монтаж устройств детектирования систем радиа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авторегуляторов, автоматических анализаторов состава жидкости и газов, электронной аппаратуры, кислородомеров, электронных уровнемеров, датчиков систем радиационного контроля, аппаратуры, содержащей радиоактивные вещества. Составление монтажно-коммутационных схем по принципиальным электрическим схемам и схем трубных и кабельн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0</Words>
  <Characters>13242</Characters>
  <CharactersWithSpaces>1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приборов и аппаратуры автоматического контроля, регулирования и управления 2-го (3, 4, 5, 6, 7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