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приборов и аппаратуры автоматического контрол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улирования и управления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приборов и аппаратуры автоматического контроля, регулирования и управления 5-го разряда (далее - Работник) 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материалов, изделий, инструмента и приспособлений, применяемых при монтаже трубных и электрических прово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монтажа трубных и электрических проводок, отбор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авила испытания трубных проводок на плотность и проч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ложение трубных вводов в щиты и пуль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и, типы щитов и пультов и правила их монт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конденсатосборников и воздухосбор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значения тепловых и электрических схем и черте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монтажу несущих конструкций и способы разметки трасс трубных и электрических прово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принцип действия и правила монтажа приборов I, II категории сложности, потенциометров и дифманометров III категории сло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монтажу трубных проводок блоками и трубных проводок I и II катего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выполнения монтажных работ во взрыво- и пожароопасных зо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уплотненных проходов одиночных и групповых трубных и электрических прово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принцип действия и правила монтажа пневматических, электронных и гидравлических регуляторов и исполнительных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дачи смонтированных систем автоматизации и выполнения налад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выполн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азметку мест прокладки трубных и электрических проводок с составлением эск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Монтаж и испытание трубных проводок (одиночных и блоками) I - II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Монтаж уплотненных проходов групповых трубных и электрических прово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Монтаж приборов III категории сложности: системы пневмоавтоматики "Пуск-3П", "Пуск-3С"; системы электронно-гидравлического автоматического регулирования "Кристалл"; командных электропневматических приборов, устройств многоточечных обегающих с блоками предварения (система "Цент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Блочный монтаж приборов, исполнительных механизмов и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ложную трубную обвязку приборов на щитах и конструкциях медными, полиэтиленовыми и стальными тру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окладку капилляров манометрических термо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ыполнение монтажных работ во взрыво- и пожароопасных з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Монтаж исполнительных механизмов и механического сочленения их с регулирующи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Монтаж автоматизированных систем управления технологическими процессами на тепловых и атомных электрических стан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Изготовление и монтаж стендов датчиков и мано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пробование смонтированных приборов и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6</Words>
  <Characters>6931</Characters>
  <CharactersWithSpaces>5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монтажника приборов и аппаратуры автоматического контроля, регулирования и управления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