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приборов и аппаратуры автоматического контро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 и управления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приборов и аппаратуры автоматического контроля, регулирования и управления 4-го разряда (далее - Работник)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материалов, изделий, инструментов и приспособлений, применяемых при монтаже трубных и электрических прово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трубных и электрических проводок, отбор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испытания трубных проводок на плотность и про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трубных вводов в щиты и пуль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, типы щитов и пультов и правила их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конденсатосборников и воздухосбор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значения тепловых и электрических схем и чер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араметрах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действия и правила монтажа приборов I, II категории сложности, потенциометров и дифманометров III категории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мест для установки конструкций под приборы и средства автом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элементы трубной обвязки приборов на щитах и констру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верки смонтирова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грузов с применением механизированного такела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испытание трубных проводок III - V катег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вязку приборов на щитах и конструкциях полиэтиленовыми медными, стальными и алюминиевыми тру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иборов I и II категорий сложности: датчики-реле температуры; милливольтметры и лагометры пирометрические; термометры манометрические; комплекты измерения температуры; потенциометры, мосты и миллиамперметры; манометры, тягомеры, напоромеры, вакууметры; электронные блоки сигнализаторов уровня; индикаторы и сигнализаторы давления; вторичные приборы электрические, электронные, пневматические показывающие, самопишущие с дистанционной передачей показаний, с интегрирующим или регулирующим устройством; вспомогательные устройства газоанализаторов; аппаратура унифицированной системы элементов промышленной пневмоавтоматики (УСЭППА); регуляторы электрические и электромеханические; коробки компенсационные; трансформаторы; реле счетно-импульсные и счетно-шаговые; краны и панели ручного дистанционного управления пневматические; редукторы и фильтры воздуха; потенциометры и дифманометры III категории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азовых датчиков дозиметрического контроля, реле давления, термопар, расходо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нструкций для трасс трубных и электрически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диночных проходов через стены и пере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у металлических рук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у защитных трубопроводов (кроме труб во взрывоопасном исполн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абельных и трубных вводов в щиты и пуль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оединение трубных проводок к приборам и отборным устрой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нструкций под приборы и исполнительные мех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шкафных и панельных щитов и пуль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расширительных, влагоотделительных, конденсационных, разделительных и уравнительных со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осмотр и монтаж запорной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тборных устройств приборов погружения, давления и анализа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бование смонтированных приборов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звонку электрических цеп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0</Characters>
  <CharactersWithSpaces>6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монтажника приборов и аппаратуры автоматического контроля, регулирования и управления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