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санитарно-технических сист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орудования 6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санитарно-технических систем и оборудования 6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санитарно-технических систем и оборудования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санитарно-технических систем и оборудования 6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санитарно-технических систем и оборудования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санитарно-технических систем и оборудования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спытания санитарно-технических систем и сантехническ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готовности объекта под мон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дачи выполненных работ Ростехнадз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азметки мест прокладки трубопроводов, производства замеров с натуры по размещению оборудования и трубопроводов, вычерчивание черновых и замерных эскизов с натуры и по строительным чертеж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пробования и испытания оборудования при вводе его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онтажника санитарно-технических систем и оборудования 6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особо сложных работ по монтажу и ремонту внутренних систем центрального отопления, водоснабжения, канализации, газоснабжения и водосто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обвязка стальных и чугунных котлов со сборкой их из отдельных секций отдельными пакетами и укрупненными бло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епловых пунктов управления и центральных тепловых пунктов блоками и отдельными дета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и регулирование трубопроводных систем, оборудования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на прогрев отопительных приборов с регулир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дача санитарно-техн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замеров и разметка мест прокладки трубопроводов по строительным чертежам и с н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черчивание черновых и замерных эскизов с натуры и по строительным чертежам с деталировкой и составлением спец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комплектовочных ведом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ерморегуляторов, биофильтров, автоматических систем пожаротушения, газогорелочных устройств с регулированием при переводе котельных с твердого на газообразное топли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ск и наладка санитарно-технически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испытание регуляторных пунктов (ГРП), монтаж и испытание узлов редуцирования газа в котельных, монтаж групповых установок без сжиженного газа блоками, обвязка их трубными узлами с испыт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монт и ревизия сантехнического оборудования и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санитарно-технических систем и оборудования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санитарно-технических систем и оборудования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санитарно-технических систем и оборудования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санитарно-технических систем и оборудования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санитарно-технических систем и оборудования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санитарно-технических систем и оборудования 6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72</Characters>
  <CharactersWithSpaces>5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санитарно-технических систем и оборудования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