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анитарно-технических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удовани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анитарно-технических систем и оборудования 4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анитарно-технических систем и оборудования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анитарно-технических систем и оборудования 4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анитарно-технических систем и оборудования 4-го разряда назначается лицо, имеющее _________ профессиональное образование и стаж работы по специальности _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анитарно-технических систем и оборудования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разводов от стоя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монтажа трубопроводных систем из стальных и полимер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ажных поршневых пистолетов и правила работы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 стальных труб на кле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мест установки креплений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санитарно-технических и нагрева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шаблонов для разметки отверстий при установке приборов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санитарно-технических систем и оборудования 4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4-го разряда осуществляет выполнение работ при монтаже и ремонте внутренних систем центрального отопления, водоснабжения, канализации, газоснабжения и водос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опроводов и запорной арматуры диаметром до 200 мм. Установка грязевиков и баков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подсоединение к трубопроводам санитарных приборов с арматурой (раковины, умывальники, мойки, трапы, ванны, унитазы, смывные бач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анитарно-технического медицинского оборудования (видуар, инвентарная чугунная мойка, установка для мойки подкладных суден, душевая кафедра, водолечебниц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одулированного оборудования предприятий торговли и общественного питания (моечная ванна, ванна для дефротации рыбы, ванна двухгнездна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лабораторного оборудования для химических и физических лабораторий (стол лабораторный, шкаф вытяжной физический, шкаф вытяжной химический, тумба с лабораторной ракови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мест установк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смывных ба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ировка и догруппировка чугунных радиаторов на месте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трубопроводов отопительных панелей, санитарно-технических кабин и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одоразборных, туалетных кранов и смесителей. Подгонка по месту и постановка заплат при ремонте паровых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или установка крышек стальных жаротрубных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кранов, смесителей и вент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и комплектование материалов, оборудования и изделий для устройства санитарно-технических систем по этажам, стоякам и секциям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подсоединение к трубопроводам нагрева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одопровода и канализации из полимерных труб на резьбовых, сварных, клеевых или раструбных соеди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ытяж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мена поливочных и пожар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деталей и приборов при помощи монтажных поршневых пист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а и хлорирование трубопроводов вод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анитарно-технических систем и оборудовани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анитарно-технических систем и оборудовани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анитарно-технических систем и оборудования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анитарно-технических систем и оборудования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70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санитарно-технических систем и оборудования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