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анитарно-технических сист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орудования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анитарно-технических систем и оборудования 2-го разряда "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анитарно-технических систем и оборудования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анитарно-технических систем и оборудования 2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санитарно-технических систем и оборудования 2-го разряда назначается лицо, имеющее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санитарно-технических систем и оборудования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назначение санитарно-технических материалов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труб, фитингов, фасонных частей, арматуры и средств кре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авила применения слесарн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змерения диаметров труб, фитингов и арматуры, прокладо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санитарно-технических систем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санитарно-технических систем и оборудования 2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анитарно-технических систем и оборудования 2-го разряда осуществляет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ение работ при монтаже и ремонте систем центрального отопления, водоснабжения, канализации, газоснабжения и водост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ртировка труб, фитингов, фасонных частей, арматуры и средств кре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готовка прокладок по разм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гонка резьбы на болтах и гай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готовка би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одготовка вспомогательных материалов (льняной пряди, сурика, раствор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становка прок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мплектование сгонов муфтами и контргайками, болтов - гай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Установка и снятие предохранительных пробок и заглушек на труб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Транспортировка деталей трубопроводов, санитарно-технических приборов и други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анитарно-технических систем и оборудования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анитарно-технических систем и оборудования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анитарно-технических систем и оборудования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анитарно-технических систем и оборудования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2</Characters>
  <CharactersWithSpaces>4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монтажника санитарно-технических систем и оборудования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