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анитарно-технически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анитарно-технических систем и оборудования 5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анитарно-технических систем и оборудования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анитарно-технических систем и оборудования 5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анитарно-технических систем и оборудования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анитарно-технических трубопроводных систем и способы их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пособы монтажа санитарно-технического оборудования (емкостных и секционных водоподогревателей, калориферов, воздушно-отопительных агрегатов, кондиционеров, центробежных насосов и насосных агрега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ыковки и отбортовки труб диаметром свыше 2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испытаний трубопроводов и устранения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и приемки санитарно-техн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санитарно-технических систем и оборудования 5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работ при монтаже и ремонте систем центрального отопления, водоснабжения, канализации, газоснабжения и водо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емкостных и секционных водоподогревателей (бойлеров), калориферов, воздушно-отопительных агрегатов, центробежных насосов и насосных агрегатов, элеваторных и водомерных узлов, калориферных блоков и греб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ожуха чугунных котлов, лазов и котловой гарни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ыкидных приспособлений к кот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 выверкой воздухо- и водонагре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и арматуры диаметром свыше 200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стояков и подводок к приборам из чугунных труб и фасон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адвижек диаметром свыше 200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анометров, водомерных стекол, воздухосборников, трехходов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азовой аппаратуры и регу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омпенсаторов с регулированием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тройников, крестовин и секционных от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подключение газовых плит, колонок и водонагре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иборов учета газа и расхода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участков трубопроводов из чугун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мест прокладки трубопроводов по монтажн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трубопроводов канализации и водо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дефектных мест при испытани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анитарно-технических систем и оборудовани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анитарно-технических систем и оборудовани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анитарно-технических систем и оборудования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анитарно-технических систем и оборудования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анитарно-технических систем и оборудования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9</Characters>
  <CharactersWithSpaces>4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санитарно-технических систем и оборудова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